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6"/>
        </w:rPr>
        <w:t>KLAUSUR 1      Mathematik 2     2BKI1       13.9.2011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 Wenn nötig, Zeichnung ma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>2</w:t>
      </w:r>
      <w:r>
        <w:rPr>
          <w:sz w:val="24"/>
        </w:rPr>
        <w:t>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e Gerade geht durch die 2 Punkt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3 | 4) und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3 | 8).</w:t>
      </w:r>
      <w:r>
        <w:rPr>
          <w:sz w:val="24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heißt die Gleichung dieser Gera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ine Gerade geht durch die 2 Punkte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 | 5) und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3 | 5).</w:t>
      </w:r>
      <w:r>
        <w:rPr>
          <w:sz w:val="24"/>
        </w:rPr>
        <w:t xml:space="preserve"> </w:t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e heißt die Gleichung dieser Gerad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Geben Sie Schnittpunkte der Kurve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mit </w:t>
      </w:r>
      <w:r>
        <w:rPr>
          <w:sz w:val="24"/>
        </w:rPr>
        <w:t>f(x) = (x-2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x+3)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(2x+8) mit der x-Achse a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Geben Sie jeweils die Lösungsmenge der folgenden LGS an:</w:t>
        <w:tab/>
        <w:tab/>
        <w:tab/>
        <w:tab/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360"/>
        <w:gridCol w:w="360"/>
        <w:gridCol w:w="360"/>
        <w:gridCol w:w="350"/>
        <w:gridCol w:w="366"/>
        <w:gridCol w:w="358"/>
        <w:gridCol w:w="358"/>
        <w:gridCol w:w="358"/>
        <w:gridCol w:w="350"/>
        <w:gridCol w:w="364"/>
        <w:gridCol w:w="439"/>
        <w:gridCol w:w="361"/>
        <w:gridCol w:w="350"/>
        <w:gridCol w:w="366"/>
        <w:gridCol w:w="361"/>
        <w:gridCol w:w="439"/>
        <w:gridCol w:w="361"/>
      </w:tblGrid>
      <w:tr>
        <w:trPr/>
        <w:tc>
          <w:tcPr>
            <w:tcW w:w="719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1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7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361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5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5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2P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Normalparabel wird um 2 nach links und 3 nach oben verschoben.</w:t>
      </w:r>
    </w:p>
    <w:p>
      <w:pPr>
        <w:pStyle w:val="Normal"/>
        <w:rPr/>
      </w:pPr>
      <w:r>
        <w:rPr>
          <w:sz w:val="24"/>
          <w:szCs w:val="24"/>
        </w:rPr>
        <w:t>Wie heißt die Funktionsgleichung dieser verschobenen Normalparabel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mitteln Sie (mathematische oder verbale Begründung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  b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   c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   d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   e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</w:t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ben Sie 2 Lösungen für a an:  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>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geben ist die Funktion f mit f(x) = - x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+ 4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, K ist Schaubild von f.</w:t>
        <w:br/>
        <w:t>Zeige rechnerisch: K hat an der Stelle x = 0 keinen Extrempunkt.</w:t>
        <w:br/>
        <w:t>Bem: f ' verläuft in einer Umgebung des Ursprungs oberhalb der x-Ach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immen Sie:</w:t>
      </w:r>
    </w:p>
    <w:p>
      <w:pPr>
        <w:pStyle w:val="Normal"/>
        <w:rPr/>
      </w:pPr>
      <w:r>
        <w:rPr>
          <w:sz w:val="24"/>
          <w:szCs w:val="24"/>
        </w:rPr>
        <w:t>ln e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=</w:t>
      </w:r>
    </w:p>
    <w:p>
      <w:pPr>
        <w:pStyle w:val="Normal"/>
        <w:rPr/>
      </w:pPr>
      <w:r>
        <w:rPr>
          <w:sz w:val="24"/>
          <w:szCs w:val="24"/>
        </w:rPr>
        <w:t>ln e</w:t>
      </w:r>
      <w:r>
        <w:rPr>
          <w:sz w:val="24"/>
          <w:szCs w:val="24"/>
          <w:vertAlign w:val="superscript"/>
        </w:rPr>
        <w:t>-a</w:t>
      </w:r>
      <w:r>
        <w:rPr>
          <w:sz w:val="24"/>
          <w:szCs w:val="24"/>
        </w:rPr>
        <w:t xml:space="preserve"> =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n(-2e) = </w:t>
      </w:r>
    </w:p>
    <w:p>
      <w:pPr>
        <w:pStyle w:val="Normal"/>
        <w:rPr/>
      </w:pP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ln3</w:t>
      </w:r>
      <w:r>
        <w:rPr>
          <w:sz w:val="24"/>
          <w:szCs w:val="24"/>
        </w:rPr>
        <w:t xml:space="preserve"> = </w:t>
      </w:r>
    </w:p>
    <w:p>
      <w:pPr>
        <w:pStyle w:val="Normal"/>
        <w:rPr/>
      </w:pPr>
      <w:r>
        <w:rPr>
          <w:sz w:val="24"/>
          <w:szCs w:val="24"/>
        </w:rPr>
        <w:t xml:space="preserve">2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ln e - 5 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4P 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Geben Sie Schnittpunkte der folgenden Kurven mit der x-Achse a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.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szCs w:val="24"/>
        </w:rPr>
        <w:t xml:space="preserve">           b.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immen Sie jeweils eine Lösung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) cos (x) = 2</w:t>
        <w:tab/>
        <w:tab/>
        <w:tab/>
        <w:t>b) cos (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x) = 1</w:t>
        <w:tab/>
        <w:tab/>
        <w:t xml:space="preserve">c) sin(2x + 0,5 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) = 1         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Kurve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mit </w:t>
      </w:r>
      <w:r>
        <w:rPr>
          <w:sz w:val="24"/>
        </w:rPr>
        <w:t xml:space="preserve">f(x)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sin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x) </w:t>
      </w:r>
      <w:r>
        <w:rPr>
          <w:sz w:val="24"/>
          <w:szCs w:val="24"/>
        </w:rPr>
        <w:t>wird um π nach rechts und um 1 nach unten verschoben.</w:t>
      </w:r>
    </w:p>
    <w:p>
      <w:pPr>
        <w:pStyle w:val="Normal"/>
        <w:rPr/>
      </w:pPr>
      <w:r>
        <w:rPr>
          <w:sz w:val="24"/>
          <w:szCs w:val="24"/>
        </w:rPr>
        <w:t>Wie heißt die Funktionsgleichung g(x) dieser verschobenen Kurv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3) 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color w:val="000000"/>
          <w:sz w:val="24"/>
        </w:rPr>
        <w:t>Um welchen Wert y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muss die Sinuskurve der Form y = a sin (kx) jeweils in x-Richtung minimal um x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nach rechts und links in x-Richtung verschoben werden, so dass die verschobene Kurve jeweils die folgende Funktionsgleichung besitzt ?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lang w:val="en-GB"/>
        </w:rPr>
        <w:t>f(x) = 2 sin (0,5x - 103,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GB"/>
        </w:rPr>
        <w:t xml:space="preserve">)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rechnen Sie den Winkel zwischen den folgenden 2 Vekor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und </w:t>
      </w:r>
      <w:r>
        <w:rPr>
          <w:sz w:val="24"/>
          <w:szCs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estimmen Sie die Geradengleichung in Parameterform der folgenden Geraden im 3D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Achse</w:t>
        <w:tab/>
        <w:tab/>
        <w:tab/>
        <w:t>b) 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Achse</w:t>
        <w:tab/>
        <w:tab/>
        <w:t>c) 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Ach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x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y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P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2 | 0) ,   P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-3 | 0) , P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(-4 | 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(4;5;6)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)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5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| 5 +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 x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+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9 + 8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| 3 +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9 + 8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(x) = (x+2)² +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</w:r>
    </w:p>
    <w:p>
      <w:pPr>
        <w:pStyle w:val="Normal"/>
        <w:rPr/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=   </w:t>
      </w:r>
      <w:r>
        <w:rPr>
          <w:sz w:val="24"/>
          <w:szCs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1-(-1) =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= 2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  <w:szCs w:val="24"/>
        </w:rPr>
        <w:t xml:space="preserve">= 0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  <w:szCs w:val="24"/>
        </w:rPr>
        <w:t xml:space="preserve">= -1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t xml:space="preserve"> </m:t>
        </m:r>
      </m:oMath>
      <w:r>
        <w:rPr>
          <w:sz w:val="24"/>
          <w:szCs w:val="24"/>
        </w:rPr>
        <w:t>= 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7)</w:t>
        <w:tab/>
        <w:tab/>
        <w:tab/>
        <w:tab/>
        <w:tab/>
        <w:tab/>
        <w:tab/>
        <w:tab/>
      </w: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2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; 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4</w:t>
      </w: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) notwendige Bedingung Extrempunkt: f’(x)=0: </w:t>
      </w:r>
      <w:r>
        <w:rPr>
          <w:sz w:val="24"/>
          <w:szCs w:val="24"/>
        </w:rPr>
        <w:drawing>
          <wp:inline distT="0" distB="0" distL="0" distR="0">
            <wp:extent cx="464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t>hinreichende Bedingung: f'''(0)≠0: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f ''(x) =  -12x² + 24 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 ''(0) =  0 , also keine Aussage möglich.</w:t>
      </w:r>
    </w:p>
    <w:p>
      <w:pPr>
        <w:pStyle w:val="Normal"/>
        <w:rPr/>
      </w:pPr>
      <w:r>
        <w:rPr>
          <w:sz w:val="24"/>
          <w:szCs w:val="24"/>
        </w:rPr>
        <w:t>Da f ' an der Stelle 0 keinen VZW macht, befindet sich an dieser Stelle weder ein Tiefpunkt noch ein Hochpunk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</w:t>
      </w:r>
    </w:p>
    <w:p>
      <w:pPr>
        <w:pStyle w:val="Normal"/>
        <w:rPr/>
      </w:pPr>
      <w:r>
        <w:rPr>
          <w:sz w:val="24"/>
          <w:szCs w:val="24"/>
        </w:rPr>
        <w:t>ln e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= 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n e</w:t>
      </w:r>
      <w:r>
        <w:rPr>
          <w:sz w:val="24"/>
          <w:szCs w:val="24"/>
          <w:vertAlign w:val="superscript"/>
        </w:rPr>
        <w:t>-a</w:t>
      </w:r>
      <w:r>
        <w:rPr>
          <w:sz w:val="24"/>
          <w:szCs w:val="24"/>
        </w:rPr>
        <w:t xml:space="preserve"> = -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n(-2e) = nicht definie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  <w:vertAlign w:val="superscript"/>
        </w:rPr>
        <w:t>ln3</w:t>
      </w:r>
      <w:r>
        <w:rPr>
          <w:sz w:val="24"/>
          <w:szCs w:val="24"/>
        </w:rPr>
        <w:t xml:space="preserve"> =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ln e - 5 = 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a) </w:t>
      </w:r>
    </w:p>
    <w:p>
      <w:pPr>
        <w:pStyle w:val="Normal"/>
        <w:rPr>
          <w:sz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GB"/>
        </w:rPr>
        <w:t xml:space="preserve">&lt;=&gt;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en-GB"/>
        </w:rPr>
        <w:t xml:space="preserve"> &lt;=&gt;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en-GB"/>
        </w:rPr>
        <w:t xml:space="preserve"> &lt;=&gt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en-GB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  <w:lang w:val="en-GB"/>
        </w:rPr>
        <w:t xml:space="preserve"> &lt;==&gt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  <w:lang w:val="en-GB"/>
        </w:rPr>
        <w:t>&lt;==&gt; x = 4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11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) L = {}</w:t>
        <w:tab/>
        <w:tab/>
        <w:tab/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) cos (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x) = 1 ==&gt; 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x = 2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 ==&gt; x = 2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 xml:space="preserve">c) sin(2x + 0,5 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) = 1 ==&gt; 2x + 0,5 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 = 0,5 </w:t>
      </w:r>
      <w:r>
        <w:rPr>
          <w:sz w:val="24"/>
          <w:szCs w:val="24"/>
        </w:rPr>
        <w:t>π</w:t>
      </w:r>
      <w:r>
        <w:rPr>
          <w:sz w:val="24"/>
          <w:szCs w:val="24"/>
          <w:lang w:val="en-GB"/>
        </w:rPr>
        <w:t xml:space="preserve">  ==&gt; x = 0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g(x) = 3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sin(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(x-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)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13)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f(x) = 2 sin (0,5x - 103,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iode der Kurve =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/ </w:t>
      </w:r>
      <w:r>
        <w:rPr>
          <w:sz w:val="24"/>
          <w:szCs w:val="24"/>
        </w:rPr>
        <w:t xml:space="preserve">0,5 = </w:t>
      </w:r>
      <w:r>
        <w:rPr>
          <w:sz w:val="24"/>
        </w:rPr>
        <w:t>4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rPr/>
      </w:pPr>
      <w:r>
        <w:rPr>
          <w:sz w:val="24"/>
        </w:rPr>
        <w:t>f(x) = 2 sin (0,5x - 103,5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 = 2 sin (0,5(x - 20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) = 2 sin (0,5(x - 20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+4</w:t>
      </w:r>
      <w:r>
        <w:rPr>
          <w:rFonts w:eastAsia="Symbol" w:cs="Symbol" w:ascii="Symbol" w:hAnsi="Symbol"/>
          <w:sz w:val="24"/>
        </w:rPr>
        <w:t></w:t>
      </w:r>
      <w:r>
        <w:rPr>
          <w:sz w:val="24"/>
        </w:rPr>
        <w:t>51)) =</w:t>
      </w:r>
    </w:p>
    <w:p>
      <w:pPr>
        <w:pStyle w:val="Normal"/>
        <w:rPr/>
      </w:pPr>
      <w:r>
        <w:rPr>
          <w:sz w:val="24"/>
        </w:rPr>
        <w:t>2 sin (0,5(x - 207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+20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) =2 sin (0,5(x - 3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)) </w:t>
      </w:r>
    </w:p>
    <w:p>
      <w:pPr>
        <w:pStyle w:val="Normal"/>
        <w:rPr>
          <w:sz w:val="24"/>
        </w:rPr>
      </w:pPr>
      <w:r>
        <w:rPr>
          <w:sz w:val="24"/>
        </w:rPr>
        <w:t>r = 3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  <w:t xml:space="preserve">l = </w:t>
      </w:r>
      <w:r>
        <w:rPr>
          <w:rFonts w:eastAsia="Symbol" w:cs="Symbol" w:ascii="Symbol" w:hAnsi="Symbol"/>
          <w:sz w:val="24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⋅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|</m:t>
            </m:r>
            <m:limUp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−</m:t>
                    </m:r>
                  </m:lim>
                </m:limUpp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|</m:t>
            </m:r>
            <m:limUp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Upp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=&gt; α = 90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5)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-Achse: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    r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Achse: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    r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Achse:</w:t>
        <w:tab/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4"/>
          <w:szCs w:val="24"/>
        </w:rPr>
        <w:t xml:space="preserve"> =  r 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4"/>
          <w:szCs w:val="24"/>
        </w:rPr>
        <w:t>,    r</w:t>
      </w:r>
      <w:r>
        <w:rPr>
          <w:rFonts w:eastAsia="Symbol" w:cs="Symbol" w:ascii="Symbol" w:hAnsi="Symbol"/>
          <w:sz w:val="24"/>
          <w:szCs w:val="24"/>
          <w:lang w:val="en-GB"/>
        </w:rPr>
        <w:t></w:t>
      </w:r>
      <w:r>
        <w:rPr>
          <w:sz w:val="24"/>
          <w:szCs w:val="24"/>
        </w:rPr>
        <w:t xml:space="preserve"> 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</w:tabs>
      <w:ind w:left="284" w:hanging="284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1-02T13:42:00Z</cp:lastPrinted>
  <dcterms:modified xsi:type="dcterms:W3CDTF">2022-08-29T11:19:00Z</dcterms:modified>
  <cp:revision>994</cp:revision>
  <dc:subject/>
  <dc:title>KLAUSUR 1      Mathematik      MTAE 19       5.10.94      Zeit:  90 Minuten</dc:title>
</cp:coreProperties>
</file>