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    SAE          E3FI_AE          9.10.2019  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) Gegeben ist das folgende abgespeckte, </w:t>
      </w:r>
      <w:r>
        <w:rPr>
          <w:b/>
          <w:sz w:val="24"/>
        </w:rPr>
        <w:t xml:space="preserve">fest vorgegebene </w:t>
      </w:r>
      <w:r>
        <w:rPr>
          <w:sz w:val="24"/>
        </w:rPr>
        <w:t xml:space="preserve">UML-Digramm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ie Klassenhierarchie darf also </w:t>
      </w:r>
      <w:r>
        <w:rPr>
          <w:b/>
          <w:sz w:val="24"/>
        </w:rPr>
        <w:t>nicht</w:t>
      </w:r>
      <w:r>
        <w:rPr>
          <w:sz w:val="24"/>
        </w:rPr>
        <w:t xml:space="preserve"> veränd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56515</wp:posOffset>
                </wp:positionV>
                <wp:extent cx="1304925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# name:    Strin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25pt;mso-wrap-distance-left:9.05pt;mso-wrap-distance-right:9.05pt;mso-wrap-distance-top:0pt;mso-wrap-distance-bottom:0pt;margin-top:4.4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# name:    Str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275</wp:posOffset>
                </wp:positionH>
                <wp:positionV relativeFrom="paragraph">
                  <wp:posOffset>112395</wp:posOffset>
                </wp:positionV>
                <wp:extent cx="123825" cy="142875"/>
                <wp:effectExtent l="8255" t="12700" r="762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3.25pt;margin-top:8.85pt;width:9.7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7pt" to="218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025</wp:posOffset>
                </wp:positionH>
                <wp:positionV relativeFrom="paragraph">
                  <wp:posOffset>66040</wp:posOffset>
                </wp:positionV>
                <wp:extent cx="350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pt" to="36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0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pt" to="218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5pt" to="8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225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6pt" to="361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59690</wp:posOffset>
                </wp:positionV>
                <wp:extent cx="1181100" cy="4000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1.5pt;mso-wrap-distance-left:9.05pt;mso-wrap-distance-right:9.05pt;mso-wrap-distance-top:0pt;mso-wrap-distance-bottom:0pt;margin-top:4.7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59690</wp:posOffset>
                </wp:positionV>
                <wp:extent cx="1533525" cy="4476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4.7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50165</wp:posOffset>
                </wp:positionV>
                <wp:extent cx="1533525" cy="4476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roko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beisskraft : 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3.95pt;mso-position-vertical-relative:text;margin-left:30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oko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eisskraft : dou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39P </w:t>
      </w:r>
    </w:p>
    <w:p>
      <w:pPr>
        <w:pStyle w:val="Normal"/>
        <w:rPr>
          <w:sz w:val="24"/>
        </w:rPr>
      </w:pPr>
      <w:r>
        <w:rPr>
          <w:sz w:val="24"/>
        </w:rPr>
        <w:t>Erzeugen Sie aus dem folgenden UML-Diagramm die entsprechenden Klassen mit den jeweiligen Konstruktoren, set- und get-Methoden. Keine weiteren Attribute einfügen!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nstruktoren müssen jeweils Parameter enthalten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ichtig: Jede Farbe wird durch einen Integer-Wert dargestellt, wie z.B:</w:t>
      </w:r>
    </w:p>
    <w:p>
      <w:pPr>
        <w:pStyle w:val="Normal"/>
        <w:rPr>
          <w:sz w:val="24"/>
        </w:rPr>
      </w:pPr>
      <w:r>
        <w:rPr>
          <w:sz w:val="24"/>
        </w:rPr>
        <w:t>...  -100: weiß  -99:gelb, ....</w:t>
      </w:r>
    </w:p>
    <w:p>
      <w:pPr>
        <w:pStyle w:val="Normal"/>
        <w:rPr>
          <w:sz w:val="24"/>
        </w:rPr>
      </w:pPr>
      <w:r>
        <w:rPr>
          <w:sz w:val="24"/>
        </w:rPr>
        <w:t>Umgekehrt entspricht jedem Integer-Wert eine Farbe!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itte keine “Umrechnungstabelle“ der Zahlenwerte in tatsächliche Farben erstellen!</w:t>
      </w:r>
    </w:p>
    <w:p>
      <w:pPr>
        <w:pStyle w:val="Normal"/>
        <w:rPr>
          <w:sz w:val="24"/>
        </w:rPr>
      </w:pPr>
      <w:r>
        <w:rPr>
          <w:sz w:val="24"/>
        </w:rPr>
        <w:t>Hier ist eine Farbe ein Zahlenwert, mehr nic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1P </w:t>
      </w:r>
    </w:p>
    <w:p>
      <w:pPr>
        <w:pStyle w:val="Normal"/>
        <w:rPr>
          <w:sz w:val="24"/>
        </w:rPr>
      </w:pPr>
      <w:r>
        <w:rPr>
          <w:sz w:val="24"/>
        </w:rPr>
        <w:t>Das Programm soll multipersonal entwickelt werden: Zu Testzwecken sollen die</w:t>
        <w:tab/>
        <w:t xml:space="preserve">Entwickler der einzelnen Klassen gezwungen werden, die Method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ing getBeschreibung() </w:t>
      </w:r>
    </w:p>
    <w:p>
      <w:pPr>
        <w:pStyle w:val="Normal"/>
        <w:rPr>
          <w:sz w:val="24"/>
        </w:rPr>
      </w:pPr>
      <w:r>
        <w:rPr>
          <w:sz w:val="24"/>
        </w:rPr>
        <w:t>zu entwickeln, die die Namen der Attribute mit den zugehörigen Werten auf dem Bildschirm ausgibt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In einem Feld sollen verschiedene Tiere (Hunde, Katzen, Krokodile) abgespeichert werden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anach sollen die Werte der Attribute mit der Methode </w:t>
      </w:r>
      <w:r>
        <w:rPr>
          <w:sz w:val="24"/>
        </w:rPr>
        <w:t>getBeschreibung()</w:t>
      </w:r>
      <w:r>
        <w:rPr>
          <w:color w:val="000000"/>
          <w:sz w:val="24"/>
          <w:szCs w:val="54"/>
        </w:rPr>
        <w:t xml:space="preserve"> ausgegeben werden. 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b1) Erzeugen Sie einen Hund, eine Katze und ein Krokodil.</w:t>
      </w:r>
    </w:p>
    <w:p>
      <w:pPr>
        <w:pStyle w:val="Normal"/>
        <w:rPr>
          <w:sz w:val="24"/>
        </w:rPr>
      </w:pPr>
      <w:r>
        <w:rPr>
          <w:sz w:val="24"/>
        </w:rPr>
        <w:t>b2) Speichern Sie diese 3 Tiere in dem Feld.</w:t>
      </w:r>
    </w:p>
    <w:p>
      <w:pPr>
        <w:pStyle w:val="Normal"/>
        <w:rPr>
          <w:sz w:val="24"/>
        </w:rPr>
      </w:pPr>
      <w:r>
        <w:rPr>
          <w:sz w:val="24"/>
        </w:rPr>
        <w:t>b3) Geben Sie mit Hilfe einer Schleife und der Methode getBeschreibung() die Eigenschaften der jeweiligen Tiere auf dem Bildschirm aus.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arbeit {</w:t>
        <w:tab/>
        <w:tab/>
        <w:tab/>
        <w:tab/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katz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hu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krokodi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 tiere[]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 = new Tier[3]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atze  = new Katze("Ute", 2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0] = katze;</w:t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hund = new Hund("Rex", 3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1] = hund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krokodil = new Krokodil("Krok", 30);</w:t>
        <w:tab/>
        <w:tab/>
        <w:tab/>
        <w:t>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2] = krokodil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ystem.out.println("Beschreibung der Tiere: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=0;i&lt; tiere.length; i++){</w:t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System.out.println(tiere[i].getBeschreibung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ier{</w:t>
        <w:tab/>
        <w:tab/>
        <w:tab/>
        <w:tab/>
        <w:tab/>
        <w:tab/>
        <w:t>1P</w:t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otected String nam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Tier(String pName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 = 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Name(String pName){</w:t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ring getNam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nam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abstract public String getBeschreibung();</w:t>
        <w:tab/>
        <w:tab/>
        <w:t>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atze extends Tier {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Katze(String pName, int pFellfarb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Hund extends Tier 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Hund(String pName, 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class Krokodil extends Tier{</w:t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double 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Krokodil(String pName, double pBeisskreaft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e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Beisskraft="+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Beisskraft(double pBeisskraft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beisskraft = p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double getBeisskraft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3FI_AE       Nachtermin 1     Zeit:  8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erkungen:</w:t>
      </w:r>
    </w:p>
    <w:p>
      <w:pPr>
        <w:pStyle w:val="Normal"/>
        <w:rPr/>
      </w:pPr>
      <w:r>
        <w:rPr>
          <w:sz w:val="24"/>
          <w:szCs w:val="24"/>
        </w:rPr>
        <w:t>B1) Ein Java-Programm muss nach dem Prinzip der OOP gestaltet werden.</w:t>
      </w:r>
    </w:p>
    <w:p>
      <w:pPr>
        <w:pStyle w:val="Normal"/>
        <w:rPr/>
      </w:pPr>
      <w:r>
        <w:rPr>
          <w:sz w:val="24"/>
          <w:szCs w:val="24"/>
        </w:rPr>
        <w:t>Insbeondere müssen verschiedene Konzepte wie Klassen, Vererbung, Polymorphie, usw. verwend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auch bewertet, wie gut dieses Prinzip der OOP umgesetzt wu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ACHTUNG: Die Klassenarbeit besteht aus genau der  Aufgabe I (die aus Teilaufgaben besteht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gesamte Aufgabe muß als genau ein Programm in einem Projekt implementiert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) </w:t>
        <w:tab/>
        <w:tab/>
        <w:tab/>
        <w:tab/>
        <w:tab/>
        <w:tab/>
        <w:tab/>
        <w:tab/>
        <w:tab/>
        <w:tab/>
        <w:tab/>
        <w:tab/>
        <w:t>53P</w:t>
      </w:r>
    </w:p>
    <w:p>
      <w:pPr>
        <w:pStyle w:val="Normal"/>
        <w:rPr>
          <w:sz w:val="24"/>
        </w:rPr>
      </w:pPr>
      <w:r>
        <w:rPr>
          <w:sz w:val="24"/>
        </w:rPr>
        <w:t>Auf einem Fest wird eine Tombola (Lose ziehen) veranstaltet.</w:t>
      </w:r>
    </w:p>
    <w:p>
      <w:pPr>
        <w:pStyle w:val="Normal"/>
        <w:rPr>
          <w:sz w:val="24"/>
        </w:rPr>
      </w:pPr>
      <w:r>
        <w:rPr>
          <w:sz w:val="24"/>
        </w:rPr>
        <w:t>Ein Tombolagewinn ist eine Ware, kann hier also ein Auto oder eine Immobilie sein.</w:t>
      </w:r>
    </w:p>
    <w:p>
      <w:pPr>
        <w:pStyle w:val="Normal"/>
        <w:rPr>
          <w:sz w:val="24"/>
        </w:rPr>
      </w:pPr>
      <w:r>
        <w:rPr>
          <w:sz w:val="24"/>
        </w:rPr>
        <w:t>Außer der Startklasse müssen genau die folgenden 3 Klassen erzeugt werden:</w:t>
      </w:r>
    </w:p>
    <w:p>
      <w:pPr>
        <w:pStyle w:val="Normal"/>
        <w:rPr>
          <w:sz w:val="24"/>
        </w:rPr>
      </w:pPr>
      <w:r>
        <w:rPr>
          <w:sz w:val="24"/>
        </w:rPr>
        <w:t>(d.h. es dürfen keine weiterenKlassen erzeugt werden)</w:t>
      </w:r>
    </w:p>
    <w:p>
      <w:pPr>
        <w:pStyle w:val="Normal"/>
        <w:rPr/>
      </w:pPr>
      <w:r>
        <w:rPr>
          <w:sz w:val="24"/>
        </w:rPr>
        <w:t xml:space="preserve">Auto, Immobilie und TombolaGewin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>Erzeugen Sie die Klasse Auto mit genau den 2 Attributen (und nur diesen Attributen) "preis" und "alter" und den zu diesen Attributen gehörigen get-und set-Methoden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2 Paramet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Erzeugen Sie die Methode ... berechneWert(...), die den Wert eines Autos berechnet (der Wert berechnet sich aus dem Preis des Autos dividiert durch das Alter).</w:t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Erzeugen Sie die Klasse Immobilie mit genau dem einen Attribut (und nur diesem Attribut) "miete" und die zu diesem Attribut zugehörige get-und set-Methode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1 Parameter.</w:t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Erzeugen Sie die Methode ... berechneWert(...), die den Wert einer Immobilie berechnet (der Wert berechnet sich aus dem 1000-fachen der Mie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ser diesen Methoden dürfen in der Klasse Auto und Immobile keinen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2 Jahre alt ist und zum Preis von 2000 gekauft wurde und speichern es in der Variable "auto1" ab.</w:t>
      </w:r>
    </w:p>
    <w:p>
      <w:pPr>
        <w:pStyle w:val="Normal"/>
        <w:rPr>
          <w:sz w:val="24"/>
        </w:rPr>
      </w:pPr>
      <w:r>
        <w:rPr>
          <w:sz w:val="24"/>
        </w:rPr>
        <w:t>b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e Immobilie, die eine Miete von 500 Euro abwirft und speichern es in der Variable "immo1" ab.</w:t>
      </w:r>
    </w:p>
    <w:p>
      <w:pPr>
        <w:pStyle w:val="Normal"/>
        <w:rPr>
          <w:sz w:val="24"/>
        </w:rPr>
      </w:pPr>
      <w:r>
        <w:rPr>
          <w:sz w:val="24"/>
        </w:rPr>
        <w:t>c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4 Jahre alt ist und zum Preis von 40000 gekauft wurde und speichern es in der Variable "auto2" ab.</w:t>
      </w:r>
    </w:p>
    <w:p>
      <w:pPr>
        <w:pStyle w:val="Normal"/>
        <w:rPr>
          <w:sz w:val="24"/>
        </w:rPr>
      </w:pPr>
      <w:r>
        <w:rPr>
          <w:sz w:val="24"/>
        </w:rPr>
        <w:t>d) 5P</w:t>
      </w:r>
    </w:p>
    <w:p>
      <w:pPr>
        <w:pStyle w:val="Normal"/>
        <w:rPr>
          <w:sz w:val="24"/>
        </w:rPr>
      </w:pPr>
      <w:r>
        <w:rPr>
          <w:sz w:val="24"/>
        </w:rPr>
        <w:t xml:space="preserve">Speichern Sie in main(...) diese 3 Tombolagewinne (Waren) hintereinander in dem Feld </w:t>
      </w:r>
      <w:r>
        <w:rPr>
          <w:color w:val="000000"/>
          <w:sz w:val="24"/>
          <w:szCs w:val="54"/>
        </w:rPr>
        <w:t>"tombolaGewinne" der Länge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er Nettogewinn eines Tombolagewinns ist das 0,8 fache des mit der Methode berechneWert(...) berechneten Werts eines Tombolagewinns.</w:t>
      </w:r>
    </w:p>
    <w:p>
      <w:pPr>
        <w:pStyle w:val="Normal"/>
        <w:rPr/>
      </w:pPr>
      <w:r>
        <w:rPr>
          <w:sz w:val="24"/>
        </w:rPr>
        <w:t>Erstellen Sie die Methode .... nettoGewinn(....)  in (genau einer) der entsprechenden Klasse.</w:t>
      </w:r>
    </w:p>
    <w:p>
      <w:pPr>
        <w:pStyle w:val="Normal"/>
        <w:rPr>
          <w:sz w:val="24"/>
        </w:rPr>
      </w:pPr>
      <w:r>
        <w:rPr>
          <w:sz w:val="24"/>
        </w:rPr>
        <w:t>(siehe Aufgabe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/>
      </w:pPr>
      <w:r>
        <w:rPr>
          <w:sz w:val="24"/>
        </w:rPr>
        <w:t xml:space="preserve">In der Klasse TombolaGewinn muss die static-Methode </w:t>
      </w:r>
    </w:p>
    <w:p>
      <w:pPr>
        <w:pStyle w:val="Normal"/>
        <w:rPr/>
      </w:pPr>
      <w:r>
        <w:rPr>
          <w:sz w:val="24"/>
        </w:rPr>
        <w:t xml:space="preserve">..... berechneMaximalenNettoGewinn(....) </w:t>
      </w:r>
    </w:p>
    <w:p>
      <w:pPr>
        <w:pStyle w:val="Normal"/>
        <w:rPr>
          <w:sz w:val="24"/>
        </w:rPr>
      </w:pPr>
      <w:r>
        <w:rPr>
          <w:sz w:val="24"/>
        </w:rPr>
        <w:t>implementiert werden, die von einem Feld, in dem die gewonnen Waren (Autos und Immobilien) gespeichert sind, von der Ware den Nettogewinn zurückliefert, der am höchst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3P </w:t>
      </w:r>
    </w:p>
    <w:p>
      <w:pPr>
        <w:pStyle w:val="Normal"/>
        <w:rPr/>
      </w:pPr>
      <w:r>
        <w:rPr>
          <w:sz w:val="24"/>
        </w:rPr>
        <w:t xml:space="preserve">In main() muss ein Aufruf von ..... berechneMaximalenNettoGewinn(....) realisiert werden, der den Wert der Ware (Tombolagewinn) zurückgibt, die den höchsten Nettogewinn hat und sich im Feld </w:t>
      </w:r>
      <w:r>
        <w:rPr>
          <w:color w:val="000000"/>
          <w:sz w:val="24"/>
          <w:szCs w:val="54"/>
        </w:rPr>
        <w:t>"tombolaGewinne" befinde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1" gespeich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sz w:val="24"/>
        </w:rPr>
      </w:pPr>
      <w:r>
        <w:rPr>
          <w:sz w:val="24"/>
        </w:rPr>
        <w:t>Von 2 Tombolagewinnen (Waren), soll die Ware mit dem grösseren Wert (berechneten Wert) von 2 Waren zurückgeliefert werden.</w:t>
      </w:r>
    </w:p>
    <w:p>
      <w:pPr>
        <w:pStyle w:val="Normal"/>
        <w:rPr>
          <w:sz w:val="24"/>
        </w:rPr>
      </w:pPr>
      <w:r>
        <w:rPr>
          <w:sz w:val="24"/>
        </w:rPr>
        <w:t>Erstellen Sie dazu in der Klasse Tombolagewinn die folgende nicht static-Methode:</w:t>
      </w:r>
    </w:p>
    <w:p>
      <w:pPr>
        <w:pStyle w:val="Normal"/>
        <w:rPr/>
      </w:pPr>
      <w:r>
        <w:rPr>
          <w:sz w:val="24"/>
        </w:rPr>
        <w:t>.... vergleiche(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sz w:val="24"/>
        </w:rPr>
        <w:t>In main() muss ein Aufruf von .... vergleiche(....) realisiert werden, der die Tombolagewinne (Waren) der zwei Autos vergleicht, die oben erzeugt wurden und das mit dem grösseren Warenwert zurückgib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2" speich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Auto extends TombolaGewinn{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preis;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int alter;   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Preis() {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Preis(double ePreis) {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e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nt getAlter() {   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Alter(int alter) {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Auto(double preis, int alter) {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 double berechneWert(){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/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Immobilie extends TombolaGewinn{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miete;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mmobilie(double miete) {         // 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double getMiete() {           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void setMiete(double ertrag) {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 double berechneWert(){       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*100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// 2a) bis 2d)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1 = new Auto(2000,2); 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Immobilie immo1 = new Immobilie(500);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2 = new Auto(40000,4);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</w:rPr>
        <w:t>// 2d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ombolaGewinn[] tombolaGewinne;           // 1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 = new TombolaGewinn[3];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0]=auto1;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1]=immo1;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tombolaGewinne[2]=auto2;       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ombolaGewinn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double nettoGewin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0.8 * berechneWert(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5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static double berechneMaximalenNettoGewinn(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sz w:val="24"/>
          <w:lang w:val="en-GB"/>
        </w:rPr>
        <w:t>TombolaGewinn[] tombolaGewinn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double max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nt i=0;i&lt;tombolaGewinne.length;i++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if (tombolaGewinne[i].nettoGewinn()&gt;max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lang w:val="en-GB"/>
        </w:rPr>
        <w:t>max=tombolaGewinne[i].nettoGewinn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max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 xml:space="preserve">}        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ouble maxWare1;  // 1P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xWare1=         // 2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mbolaGewinn.berechneMaximalenNettoGewinn(tombolaGewinn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TombolaGewinn vergleiche(TombolaGewinn t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(this.berechneWert()&lt;=tg.berechneWert()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g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else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hi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TombolaGewinn maxWare2;  //1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maxWare2 =               //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ombolaGewinne[0].vergleiche(tombolaGewinne[2]);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alternativ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maxWare2 = auto1.vergleiche(auto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b/>
          <w:sz w:val="26"/>
        </w:rPr>
        <w:t>KLAUSUR 2          SAE          E3FI_AE          18.11.2019          Zeit: 80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erkungen:</w:t>
      </w:r>
    </w:p>
    <w:p>
      <w:pPr>
        <w:pStyle w:val="Normal"/>
        <w:rPr/>
      </w:pPr>
      <w:r>
        <w:rPr>
          <w:sz w:val="24"/>
          <w:szCs w:val="24"/>
        </w:rPr>
        <w:t>Ein Java-Programm muss nach dem Prinzip der OOP gestaltet werden.</w:t>
      </w:r>
    </w:p>
    <w:p>
      <w:pPr>
        <w:pStyle w:val="Normal"/>
        <w:rPr/>
      </w:pPr>
      <w:r>
        <w:rPr>
          <w:sz w:val="24"/>
          <w:szCs w:val="24"/>
        </w:rPr>
        <w:t>Insbeondere müssen dazu - falls möglich - verschiedene Konzepte wie Klassen, Vererbung, Polymorphie, Interface, usw. verwend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auch bewertet, wie gut dieses Prinzip der OOP umgesetzt wu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er speziell: Kein </w:t>
      </w:r>
      <w:r>
        <w:rPr>
          <w:bCs/>
          <w:sz w:val="24"/>
          <w:szCs w:val="24"/>
        </w:rPr>
        <w:t>instanceof benu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04P </w:t>
      </w:r>
    </w:p>
    <w:p>
      <w:pPr>
        <w:pStyle w:val="Normal"/>
        <w:rPr>
          <w:sz w:val="24"/>
        </w:rPr>
      </w:pPr>
      <w:r>
        <w:rPr>
          <w:sz w:val="24"/>
        </w:rPr>
        <w:t>Zur Information:</w:t>
      </w:r>
    </w:p>
    <w:p>
      <w:pPr>
        <w:pStyle w:val="Normal"/>
        <w:rPr>
          <w:sz w:val="24"/>
        </w:rPr>
      </w:pPr>
      <w:r>
        <w:rPr>
          <w:sz w:val="24"/>
        </w:rPr>
        <w:t>Frauen, Hündinnen und Männer sind Lebewesen. Hündinnen und Frauen können schwanger werden und müssen deshalb eine Fruchtwasseruntersuchung ma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Klasse Hündin hat genau (d.h. keine weiteren) das Attribut "gewicht".</w:t>
      </w:r>
    </w:p>
    <w:p>
      <w:pPr>
        <w:pStyle w:val="Normal"/>
        <w:rPr>
          <w:sz w:val="24"/>
        </w:rPr>
      </w:pPr>
      <w:r>
        <w:rPr>
          <w:sz w:val="24"/>
        </w:rPr>
        <w:t>Die Klasse Frau hat genau das Attribut "alter".</w:t>
      </w:r>
    </w:p>
    <w:p>
      <w:pPr>
        <w:pStyle w:val="Normal"/>
        <w:rPr>
          <w:sz w:val="24"/>
        </w:rPr>
      </w:pPr>
      <w:r>
        <w:rPr>
          <w:sz w:val="24"/>
        </w:rPr>
        <w:t>Die Klasse Mann hat genau das Attribut "iq" (bedeutet Intelligenzquotient).</w:t>
      </w:r>
    </w:p>
    <w:p>
      <w:pPr>
        <w:pStyle w:val="Normal"/>
        <w:rPr>
          <w:sz w:val="24"/>
        </w:rPr>
      </w:pPr>
      <w:r>
        <w:rPr>
          <w:sz w:val="24"/>
        </w:rPr>
        <w:t>Die Klasse Lebewesen hat genau das Attribut "name".</w:t>
      </w:r>
    </w:p>
    <w:p>
      <w:pPr>
        <w:pStyle w:val="Normal"/>
        <w:rPr>
          <w:sz w:val="24"/>
        </w:rPr>
      </w:pPr>
      <w:r>
        <w:rPr>
          <w:sz w:val="24"/>
        </w:rPr>
        <w:t>Das Programm soll multipersonal entwickelt werden: Zu Testzwecken sollen die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Entwickler (also diejenigen, die heute diese Klassenarbeit schreiben!) der einzelnen Klassen gezwungen werden, die Methode </w:t>
      </w:r>
    </w:p>
    <w:p>
      <w:pPr>
        <w:pStyle w:val="Normal"/>
        <w:rPr/>
      </w:pPr>
      <w:r>
        <w:rPr>
          <w:sz w:val="24"/>
        </w:rPr>
        <w:t>int getAttrakivität()</w:t>
      </w:r>
    </w:p>
    <w:p>
      <w:pPr>
        <w:pStyle w:val="Normal"/>
        <w:rPr>
          <w:sz w:val="24"/>
        </w:rPr>
      </w:pPr>
      <w:r>
        <w:rPr>
          <w:sz w:val="24"/>
        </w:rPr>
        <w:t>zu entwickeln, die die "Attraktivität" eines Lebewesens berechnet.</w:t>
      </w:r>
    </w:p>
    <w:p>
      <w:pPr>
        <w:pStyle w:val="Normal"/>
        <w:rPr>
          <w:sz w:val="24"/>
        </w:rPr>
      </w:pPr>
      <w:r>
        <w:rPr>
          <w:sz w:val="24"/>
        </w:rPr>
        <w:t>Diese muß (bitte nur als Modell auffassen, hat nichts mit der Realität zu tun) wie folgt berechnet werden:</w:t>
      </w:r>
    </w:p>
    <w:p>
      <w:pPr>
        <w:pStyle w:val="Normal"/>
        <w:rPr>
          <w:sz w:val="24"/>
        </w:rPr>
      </w:pPr>
      <w:r>
        <w:rPr>
          <w:sz w:val="24"/>
        </w:rPr>
        <w:t>Bei einer Hündin: 2 * gewicht + 50</w:t>
      </w:r>
    </w:p>
    <w:p>
      <w:pPr>
        <w:pStyle w:val="Normal"/>
        <w:rPr>
          <w:sz w:val="24"/>
        </w:rPr>
      </w:pPr>
      <w:r>
        <w:rPr>
          <w:sz w:val="24"/>
        </w:rPr>
        <w:t>Bei einer Frau: 2 * alter</w:t>
      </w:r>
    </w:p>
    <w:p>
      <w:pPr>
        <w:pStyle w:val="Normal"/>
        <w:rPr>
          <w:sz w:val="24"/>
        </w:rPr>
      </w:pPr>
      <w:r>
        <w:rPr>
          <w:sz w:val="24"/>
        </w:rPr>
        <w:t>Beim Mann: 100 - iq</w:t>
      </w:r>
    </w:p>
    <w:p>
      <w:pPr>
        <w:pStyle w:val="Normal"/>
        <w:rPr>
          <w:sz w:val="24"/>
        </w:rPr>
      </w:pPr>
      <w:r>
        <w:rPr>
          <w:sz w:val="24"/>
        </w:rPr>
        <w:t xml:space="preserve">Die Dringlichkeit einer Fruchtwasseruntersuchung muß in der Methode </w:t>
      </w:r>
    </w:p>
    <w:p>
      <w:pPr>
        <w:pStyle w:val="Normal"/>
        <w:rPr>
          <w:sz w:val="24"/>
        </w:rPr>
      </w:pPr>
      <w:r>
        <w:rPr>
          <w:sz w:val="24"/>
        </w:rPr>
        <w:t>int getfwUntersuchung()</w:t>
      </w:r>
    </w:p>
    <w:p>
      <w:pPr>
        <w:pStyle w:val="Normal"/>
        <w:rPr>
          <w:sz w:val="24"/>
        </w:rPr>
      </w:pPr>
      <w:r>
        <w:rPr>
          <w:sz w:val="24"/>
        </w:rPr>
        <w:t>wie folgt berechnet werden:</w:t>
      </w:r>
    </w:p>
    <w:p>
      <w:pPr>
        <w:pStyle w:val="Normal"/>
        <w:rPr>
          <w:sz w:val="24"/>
        </w:rPr>
      </w:pPr>
      <w:r>
        <w:rPr>
          <w:sz w:val="24"/>
        </w:rPr>
        <w:t>Bei einer Hündin:  gewicht - 10</w:t>
      </w:r>
    </w:p>
    <w:p>
      <w:pPr>
        <w:pStyle w:val="Normal"/>
        <w:rPr>
          <w:sz w:val="24"/>
        </w:rPr>
      </w:pPr>
      <w:r>
        <w:rPr>
          <w:sz w:val="24"/>
        </w:rPr>
        <w:t>Bei einer Frau: alter - 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 xml:space="preserve">Erstellen Sie dazu ein UML-Digramm, in dem nur die Klassennamen und alle Attribute vorkommen (und die nicht durch andere ergänzt werden dürfen). </w:t>
      </w:r>
    </w:p>
    <w:p>
      <w:pPr>
        <w:pStyle w:val="Normal"/>
        <w:rPr>
          <w:sz w:val="24"/>
        </w:rPr>
      </w:pPr>
      <w:r>
        <w:rPr>
          <w:sz w:val="24"/>
        </w:rPr>
        <w:t>Alle zugehörigen Methoden müssen dargestellt werden (Ausnahme: get- und set-Methoden). Bitte vor Erstellung des UML-Diagramms die Klassenarbeit vollständig durchle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49P </w:t>
      </w:r>
    </w:p>
    <w:p>
      <w:pPr>
        <w:pStyle w:val="Normal"/>
        <w:rPr>
          <w:sz w:val="24"/>
        </w:rPr>
      </w:pPr>
      <w:r>
        <w:rPr>
          <w:sz w:val="24"/>
        </w:rPr>
        <w:t>Implementieren Sie dazu den nötigen Quellcode (mit korrekter Syntax, so daß das Programm lauffähig ist). Die entsprechenden Konstruktoren müssen erstellt werden.</w:t>
      </w:r>
    </w:p>
    <w:p>
      <w:pPr>
        <w:pStyle w:val="Normal"/>
        <w:rPr>
          <w:sz w:val="24"/>
        </w:rPr>
      </w:pPr>
      <w:r>
        <w:rPr>
          <w:sz w:val="24"/>
        </w:rPr>
        <w:t>Es dürfen keine weiteren Attribute eingefüg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nstruktoren müssen jeweils Parameter enthalten. </w:t>
      </w:r>
    </w:p>
    <w:p>
      <w:pPr>
        <w:pStyle w:val="Normal"/>
        <w:rPr>
          <w:sz w:val="24"/>
        </w:rPr>
      </w:pPr>
      <w:r>
        <w:rPr>
          <w:sz w:val="24"/>
        </w:rPr>
        <w:t>Keine set- und get-Methoden implementieren. Diese werden als implementiert angenommen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Erstellen Sie die Klasse "Familie" mit genau den Attributen "name" und "mitglieder"</w:t>
      </w:r>
    </w:p>
    <w:p>
      <w:pPr>
        <w:pStyle w:val="Normal"/>
        <w:rPr>
          <w:sz w:val="24"/>
        </w:rPr>
      </w:pPr>
      <w:r>
        <w:rPr>
          <w:sz w:val="24"/>
        </w:rPr>
        <w:t>(Ein Feld der Länge 10 in dem Familienmitglieder abgespeichert werden können).</w:t>
      </w:r>
    </w:p>
    <w:p>
      <w:pPr>
        <w:pStyle w:val="Normal"/>
        <w:rPr>
          <w:sz w:val="24"/>
        </w:rPr>
      </w:pPr>
      <w:r>
        <w:rPr>
          <w:sz w:val="24"/>
        </w:rPr>
        <w:t>c1) Erzeugen Sie einen Konstruktor mit genau 2 Parametern.</w:t>
      </w:r>
    </w:p>
    <w:p>
      <w:pPr>
        <w:pStyle w:val="Normal"/>
        <w:rPr>
          <w:sz w:val="24"/>
        </w:rPr>
      </w:pPr>
      <w:r>
        <w:rPr>
          <w:sz w:val="24"/>
        </w:rPr>
        <w:t>c2) Erzeugen Sie die Methode add(...) mit der man an die i-te Stelle des Feldes ein Lebewesen abspeichern kann.</w:t>
      </w:r>
    </w:p>
    <w:p>
      <w:pPr>
        <w:pStyle w:val="Normal"/>
        <w:rPr>
          <w:sz w:val="24"/>
        </w:rPr>
      </w:pPr>
      <w:r>
        <w:rPr>
          <w:sz w:val="24"/>
        </w:rPr>
        <w:t>c3) Implementieren Sie dort zusätzlich die Methode:</w:t>
      </w:r>
    </w:p>
    <w:p>
      <w:pPr>
        <w:pStyle w:val="Normal"/>
        <w:rPr/>
      </w:pPr>
      <w:r>
        <w:rPr>
          <w:sz w:val="24"/>
        </w:rPr>
        <w:t>... attraktivVergleich(...)</w:t>
      </w:r>
    </w:p>
    <w:p>
      <w:pPr>
        <w:pStyle w:val="Normal"/>
        <w:rPr>
          <w:sz w:val="24"/>
        </w:rPr>
      </w:pPr>
      <w:r>
        <w:rPr>
          <w:sz w:val="24"/>
        </w:rPr>
        <w:t xml:space="preserve">Diese berechnet von 2 Lebewesen dasjenige mit der höheren Attraktivität und gibt dieses zurück. 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d)</w:t>
        <w:tab/>
        <w:tab/>
        <w:tab/>
        <w:tab/>
        <w:tab/>
        <w:tab/>
        <w:tab/>
        <w:tab/>
        <w:tab/>
        <w:tab/>
        <w:tab/>
        <w:tab/>
        <w:t>28P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d1) Erzeugen Sie folgende Objekte:</w:t>
      </w:r>
    </w:p>
    <w:p>
      <w:pPr>
        <w:pStyle w:val="Normal"/>
        <w:rPr>
          <w:sz w:val="24"/>
        </w:rPr>
      </w:pPr>
      <w:r>
        <w:rPr>
          <w:sz w:val="24"/>
        </w:rPr>
        <w:t xml:space="preserve">Hündin h1: (Name: Luna, Gewicht: 10), </w:t>
      </w:r>
    </w:p>
    <w:p>
      <w:pPr>
        <w:pStyle w:val="Normal"/>
        <w:rPr>
          <w:sz w:val="24"/>
        </w:rPr>
      </w:pPr>
      <w:r>
        <w:rPr>
          <w:sz w:val="24"/>
        </w:rPr>
        <w:t>Frau f1: (Name: berta, Alter: 50),</w:t>
      </w:r>
    </w:p>
    <w:p>
      <w:pPr>
        <w:pStyle w:val="Normal"/>
        <w:rPr>
          <w:sz w:val="24"/>
        </w:rPr>
      </w:pPr>
      <w:r>
        <w:rPr>
          <w:sz w:val="24"/>
        </w:rPr>
        <w:t xml:space="preserve">Mann m1: (Name: Hohlger, iq: 60), </w:t>
      </w:r>
    </w:p>
    <w:p>
      <w:pPr>
        <w:pStyle w:val="Normal"/>
        <w:rPr>
          <w:sz w:val="24"/>
        </w:rPr>
      </w:pPr>
      <w:r>
        <w:rPr>
          <w:sz w:val="24"/>
        </w:rPr>
        <w:t>d2) Speichern Sie diese Lebewesen in dem Feld "lebewesen".</w:t>
      </w:r>
    </w:p>
    <w:p>
      <w:pPr>
        <w:pStyle w:val="Normal"/>
        <w:rPr/>
      </w:pPr>
      <w:r>
        <w:rPr>
          <w:sz w:val="24"/>
        </w:rPr>
        <w:t>d3) Berechnen Sie mit Hilfe einer Schleife und der Methode getAttrakivität()</w:t>
      </w:r>
    </w:p>
    <w:p>
      <w:pPr>
        <w:pStyle w:val="Normal"/>
        <w:rPr>
          <w:sz w:val="24"/>
        </w:rPr>
      </w:pPr>
      <w:r>
        <w:rPr>
          <w:sz w:val="24"/>
        </w:rPr>
        <w:t>die Attrakivität der jeweiligen Lebewesen und geben diese auf dem Bildschirm aus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4) In dem Feld "schwangereLW" (schwangere Lebewesen) müssen die im vorigen Programmteil erstellte Hündin und Frau abgespeichert werden und dann mit </w:t>
      </w:r>
      <w:r>
        <w:rPr>
          <w:sz w:val="24"/>
        </w:rPr>
        <w:t>Hilfe einer Schleife und der Methode getfwUntersuchung() die Dringlichkeit einer Fruchtwasseruntersuchung  des jeweiligen Lebewesens berechnet und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d5) Erzeugen Sie eine Famile (Variablenname: familie) mit dem Namen "lowinzig"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, wer attraktiver ist: m1 oder h1. </w:t>
      </w:r>
    </w:p>
    <w:p>
      <w:pPr>
        <w:pStyle w:val="Normal"/>
        <w:rPr>
          <w:sz w:val="24"/>
        </w:rPr>
      </w:pPr>
      <w:r>
        <w:rPr>
          <w:sz w:val="24"/>
        </w:rPr>
        <w:t>Speichern Sie das Ergebnis in der Variablen tempLebenwesen ab.</w:t>
      </w:r>
    </w:p>
    <w:p>
      <w:pPr>
        <w:pStyle w:val="Normal"/>
        <w:rPr>
          <w:sz w:val="24"/>
        </w:rPr>
      </w:pPr>
      <w:r>
        <w:rPr>
          <w:sz w:val="24"/>
        </w:rPr>
        <w:t xml:space="preserve">d6) h1 muß Mitglied der Familie "lowinzig"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merkung: Um Platz zu sparen wurde abgekürzt:</w:t>
      </w:r>
    </w:p>
    <w:p>
      <w:pPr>
        <w:pStyle w:val="Normal"/>
        <w:rPr>
          <w:sz w:val="24"/>
        </w:rPr>
      </w:pPr>
      <w:r>
        <w:rPr>
          <w:sz w:val="24"/>
        </w:rPr>
        <w:t>getfwUntersuchung  durch getfw   und  getAttrakivität durch getAt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60960</wp:posOffset>
                </wp:positionV>
                <wp:extent cx="5124450" cy="2656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2656800"/>
                          <a:chOff x="0" y="0"/>
                          <a:chExt cx="5124600" cy="2656800"/>
                        </a:xfrm>
                      </wpg:grpSpPr>
                      <wps:wsp>
                        <wps:cNvSpPr/>
                        <wps:spPr>
                          <a:xfrm>
                            <a:off x="4566960" y="1484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979920"/>
                            <a:ext cx="12384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0"/>
                            <a:ext cx="130500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wesen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{abstract}</w:t>
                                <w:t xml:space="preserve"># name:    String 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getAttr()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{abstract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1640880"/>
                            <a:ext cx="118116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ündin</w:t>
                                <w:t>- gewicht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getAttr()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 getfw () : 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642680"/>
                            <a:ext cx="126432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au</w:t>
                                <w:t>- alter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getAttr()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 getfw ()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1650240"/>
                            <a:ext cx="113076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nn</w:t>
                                <w:t>- iq : doubl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getAttr() : 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1467000"/>
                            <a:ext cx="3072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068120"/>
                            <a:ext cx="143568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475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040"/>
                            <a:ext cx="20001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lt;&lt;interface&gt;&gt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suchbar</w:t>
                                <w:t>+ getfwUntersuchung() : in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0" y="14770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4770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26600">
                            <a:off x="1724040" y="959400"/>
                            <a:ext cx="15372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068120"/>
                            <a:ext cx="9536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26600">
                            <a:off x="420840" y="961200"/>
                            <a:ext cx="15372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1232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4.8pt;width:403.5pt;height:209.2pt" coordorigin="283,96" coordsize="8070,4184">
                <v:line id="shape_0" from="7475,2434" to="7475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1;top:1639;width:194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45;top:96;width:2054;height:15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wesen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{abstract}</w:t>
                          <w:t xml:space="preserve"># name:    String 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getAttr()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{abstract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;top:2680;width:1859;height:1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ündin</w:t>
                          <w:t>- gewicht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getAttr()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 getfw () : 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4;top:2683;width:1990;height:12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au</w:t>
                          <w:t>- alter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getAttr()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 getfw ()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2;top:2695;width:1780;height:10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nn</w:t>
                          <w:t>- iq : doubl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getAttr() : 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6,2406" to="7474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1778" to="5440,26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6,2420" to="263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;top:458;width:3149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lt;&lt;interface&gt;&gt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suchbar</w:t>
                          <w:t>+ getfwUntersuchung() : in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2,2422" to="5442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5,2422" to="7475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8;top:1607;width:241;height:180;mso-wrap-style:none;v-text-anchor:middle;rotation:31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3,1778" to="2614,26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;top:1610;width:241;height:180;mso-wrap-style:none;v-text-anchor:middle;rotation:31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1,1865" to="5441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49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Interface erstellen</w:t>
        <w:tab/>
      </w:r>
      <w:r>
        <w:rPr/>
        <w:t>5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terface Untersuchbar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getfwUntersuchung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9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ract class Lebewesen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ivate String name;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Lebewesen(String name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name = nam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abstract int getAttrakivität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13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Hündin extends Lebewesen implements Untersuchbar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gewich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Gewicht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gewich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Gewicht(int gewicht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gewicht = gewich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Hündin(int gewicht, String name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er(nam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gewicht = gewich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fwUntersuchung()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gewicht-1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Attrakivität()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(2*gewicht+50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}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13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rau extends Lebewesen implements Untersuchbar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alt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Frau(int alter, String name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er(name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alter = alt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fwUntersuchung(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alter-35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Attrakivität(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(2*alter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}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9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Mann extends Lebewesen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iq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public Mann(int iq, String nam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uper(nam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iq = iq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int getAttrakivität(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(100-iq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}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Familie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private String name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Lebewesen [] mitglied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Familie (String name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tglieder = new Lebewesen[10]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this.name=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add(Lebewesen l, int i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mitglieder[i]=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Lebewesen attraktivVergleich(Lebewesen l1, Lebewesen l2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(l1.getAttrakivität()&lt;l2.getAttrakivität())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GB"/>
        </w:rPr>
        <w:t>return l2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els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 xml:space="preserve">return l1;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28P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lass Startklasse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Hündin h1=new Hündin(10,"Luna");    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Frau f1=new Frau(50,"Berta");       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nn m1=new Mann(60,"Hohlger");                        // 2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bewesen [] lebewesen = new Lebewesen[3];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bewesen[0]=h1;                                       // 1P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bewesen[1]=f1;                                       // 1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bewesen[2]=m1;                                       // 1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ntersuchbar [] schwangereLW = new Untersuchbar [2];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hwangereLW[0]=h1;                  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schwangereLW[1]=f1;                                    // 1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or(i=0;i&lt;3;i++){                                      // 3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</w:rPr>
        <w:t>System.out.println("Attraktionswert=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 xml:space="preserve">+lebewesen[i].getAttrakivität());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(i=0;i&lt;2;i++){                                      // 3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ystem.out.println("Dringlichkeit=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+schwangereLW[i].getfwUntersuchung()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amilie familie = new Familie("lowinzig");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bewesen tempLebewesen;                               // 1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amilie.add(h1, 0);                 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mpLebewesen =familie.attraktivVergleich(m1, h1);     // 2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3FI_AE       Nachtermin 1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erkungen:</w:t>
      </w:r>
    </w:p>
    <w:p>
      <w:pPr>
        <w:pStyle w:val="Normal"/>
        <w:rPr/>
      </w:pPr>
      <w:r>
        <w:rPr>
          <w:sz w:val="24"/>
          <w:szCs w:val="24"/>
        </w:rPr>
        <w:t>B1) Ein Java-Programm muss nach dem Prinzip der OOP gestaltet werden.</w:t>
      </w:r>
    </w:p>
    <w:p>
      <w:pPr>
        <w:pStyle w:val="Normal"/>
        <w:rPr/>
      </w:pPr>
      <w:r>
        <w:rPr>
          <w:sz w:val="24"/>
          <w:szCs w:val="24"/>
        </w:rPr>
        <w:t>Insbeondere müssen verschiedene Konzepte wie Klassen, Vererbung, Polymorphie, usw. verwend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auch bewertet, wie gut dieses Prinzip der OOP umgesetzt wu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ACHTUNG: Die Klassenarbeit besteht aus genau der  Aufgabe I (die aus Teilaufgaben besteht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gesamte Aufgabe muß als genau ein Programm in einem Projekt implementiert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) </w:t>
        <w:tab/>
        <w:tab/>
        <w:tab/>
        <w:tab/>
        <w:tab/>
        <w:tab/>
        <w:tab/>
        <w:tab/>
        <w:tab/>
        <w:tab/>
        <w:tab/>
        <w:tab/>
        <w:t>53P</w:t>
      </w:r>
    </w:p>
    <w:p>
      <w:pPr>
        <w:pStyle w:val="Normal"/>
        <w:rPr>
          <w:sz w:val="24"/>
        </w:rPr>
      </w:pPr>
      <w:r>
        <w:rPr>
          <w:sz w:val="24"/>
        </w:rPr>
        <w:t>Auf einem Fest wird eine Tombola (Lose ziehen) veranstaltet.</w:t>
      </w:r>
    </w:p>
    <w:p>
      <w:pPr>
        <w:pStyle w:val="Normal"/>
        <w:rPr>
          <w:sz w:val="24"/>
        </w:rPr>
      </w:pPr>
      <w:r>
        <w:rPr>
          <w:sz w:val="24"/>
        </w:rPr>
        <w:t>Ein Tombolagewinn ist eine Ware, kann hier also ein Auto oder eine Immobilie sein.</w:t>
      </w:r>
    </w:p>
    <w:p>
      <w:pPr>
        <w:pStyle w:val="Normal"/>
        <w:rPr>
          <w:sz w:val="24"/>
        </w:rPr>
      </w:pPr>
      <w:r>
        <w:rPr>
          <w:sz w:val="24"/>
        </w:rPr>
        <w:t>Außer der Startklasse müssen genau die folgenden 3 Klassen erzeugt werden:</w:t>
      </w:r>
    </w:p>
    <w:p>
      <w:pPr>
        <w:pStyle w:val="Normal"/>
        <w:rPr>
          <w:sz w:val="24"/>
        </w:rPr>
      </w:pPr>
      <w:r>
        <w:rPr>
          <w:sz w:val="24"/>
        </w:rPr>
        <w:t>(d.h. es dürfen keine weiterenKlassen erzeugt werden)</w:t>
      </w:r>
    </w:p>
    <w:p>
      <w:pPr>
        <w:pStyle w:val="Normal"/>
        <w:rPr/>
      </w:pPr>
      <w:r>
        <w:rPr>
          <w:sz w:val="24"/>
        </w:rPr>
        <w:t xml:space="preserve">Auto, Immobilie und TombolaGewin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>Erzeugen Sie die Klasse Auto mit genau den 2 Attributen (und nur diesen Attributen) "preis" und "alter" und den zu diesen Attributen gehörigen get-und set-Methoden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2 Paramet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Erzeugen Sie die Methode ... berechneWert(...), die den Wert eines Autos berechnet (der Wert berechnet sich aus dem Preis des Autos dividiert durch das Alter).</w:t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Erzeugen Sie die Klasse Immobilie mit genau dem einen Attribut (und nur diesem Attribut) "miete" und die zu diesem Attribut zugehörige get-und set-Methode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1 Parameter.</w:t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Erzeugen Sie die Methode ... berechneWert(...), die den Wert einer Immobilie berechnet (der Wert berechnet sich aus dem 1000-fachen der Mie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ser diesen Methoden dürfen in der Klasse Auto und Immobile keinen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2 Jahre alt ist und zum Preis von 2000 gekauft wurde und speichern es in der Variable "auto1" ab.</w:t>
      </w:r>
    </w:p>
    <w:p>
      <w:pPr>
        <w:pStyle w:val="Normal"/>
        <w:rPr>
          <w:sz w:val="24"/>
        </w:rPr>
      </w:pPr>
      <w:r>
        <w:rPr>
          <w:sz w:val="24"/>
        </w:rPr>
        <w:t>b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e Immobilie, die eine Miete von 500 Euro abwirft und speichern es in der Variable "immo1" ab.</w:t>
      </w:r>
    </w:p>
    <w:p>
      <w:pPr>
        <w:pStyle w:val="Normal"/>
        <w:rPr>
          <w:sz w:val="24"/>
        </w:rPr>
      </w:pPr>
      <w:r>
        <w:rPr>
          <w:sz w:val="24"/>
        </w:rPr>
        <w:t>c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4 Jahre alt ist und zum Preis von 40000 gekauft wurde und speichern es in der Variable "auto2" ab.</w:t>
      </w:r>
    </w:p>
    <w:p>
      <w:pPr>
        <w:pStyle w:val="Normal"/>
        <w:rPr>
          <w:sz w:val="24"/>
        </w:rPr>
      </w:pPr>
      <w:r>
        <w:rPr>
          <w:sz w:val="24"/>
        </w:rPr>
        <w:t>d) 5P</w:t>
      </w:r>
    </w:p>
    <w:p>
      <w:pPr>
        <w:pStyle w:val="Normal"/>
        <w:rPr>
          <w:sz w:val="24"/>
        </w:rPr>
      </w:pPr>
      <w:r>
        <w:rPr>
          <w:sz w:val="24"/>
        </w:rPr>
        <w:t xml:space="preserve">Speichern Sie in main(...) diese 3 Tombolagewinne (Waren) hintereinander in dem Feld </w:t>
      </w:r>
      <w:r>
        <w:rPr>
          <w:color w:val="000000"/>
          <w:sz w:val="24"/>
          <w:szCs w:val="54"/>
        </w:rPr>
        <w:t>"tombolaGewinne" der Länge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er Nettogewinn eines Tombolagewinns ist das 0,8 fache des mit der Methode berechneWert(...) berechneten Werts eines Tombolagewinns.</w:t>
      </w:r>
    </w:p>
    <w:p>
      <w:pPr>
        <w:pStyle w:val="Normal"/>
        <w:rPr/>
      </w:pPr>
      <w:r>
        <w:rPr>
          <w:sz w:val="24"/>
        </w:rPr>
        <w:t>Erstellen Sie die Methode .... nettoGewinn(....)  in (genau einer) der entsprechenden Klasse.</w:t>
      </w:r>
    </w:p>
    <w:p>
      <w:pPr>
        <w:pStyle w:val="Normal"/>
        <w:rPr>
          <w:sz w:val="24"/>
        </w:rPr>
      </w:pPr>
      <w:r>
        <w:rPr>
          <w:sz w:val="24"/>
        </w:rPr>
        <w:t>(siehe Aufgabe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/>
      </w:pPr>
      <w:r>
        <w:rPr>
          <w:sz w:val="24"/>
        </w:rPr>
        <w:t xml:space="preserve">In der Klasse TombolaGewinn muss die static-Methode </w:t>
      </w:r>
    </w:p>
    <w:p>
      <w:pPr>
        <w:pStyle w:val="Normal"/>
        <w:rPr/>
      </w:pPr>
      <w:r>
        <w:rPr>
          <w:sz w:val="24"/>
        </w:rPr>
        <w:t xml:space="preserve">..... berechneMaximalenNettoGewinn(....) </w:t>
      </w:r>
    </w:p>
    <w:p>
      <w:pPr>
        <w:pStyle w:val="Normal"/>
        <w:rPr>
          <w:sz w:val="24"/>
        </w:rPr>
      </w:pPr>
      <w:r>
        <w:rPr>
          <w:sz w:val="24"/>
        </w:rPr>
        <w:t>implementiert werden, die von einem Feld, in dem die gewonnen Waren (Autos und Immobilien) gespeichert sind, von der Ware den Nettogewinn zurückliefert, der am höchst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3P </w:t>
      </w:r>
    </w:p>
    <w:p>
      <w:pPr>
        <w:pStyle w:val="Normal"/>
        <w:rPr/>
      </w:pPr>
      <w:r>
        <w:rPr>
          <w:sz w:val="24"/>
        </w:rPr>
        <w:t xml:space="preserve">In main() muss ein Aufruf von ..... berechneMaximalenNettoGewinn(....) realisiert werden, der die Ware (Tombolagewinn) zurückgibt, die den höchsten Nettogewinn hat und sich im Feld </w:t>
      </w:r>
      <w:r>
        <w:rPr>
          <w:color w:val="000000"/>
          <w:sz w:val="24"/>
          <w:szCs w:val="54"/>
        </w:rPr>
        <w:t>"tombolaGewinne" befinde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1" speich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sz w:val="24"/>
        </w:rPr>
      </w:pPr>
      <w:r>
        <w:rPr>
          <w:sz w:val="24"/>
        </w:rPr>
        <w:t>Von 2 Tombolagewinnen (Waren), soll die Ware mit dem grösseren Wert (berechneten Wert) von 2 Waren zurückgeliefert werden.</w:t>
      </w:r>
    </w:p>
    <w:p>
      <w:pPr>
        <w:pStyle w:val="Normal"/>
        <w:rPr>
          <w:sz w:val="24"/>
        </w:rPr>
      </w:pPr>
      <w:r>
        <w:rPr>
          <w:sz w:val="24"/>
        </w:rPr>
        <w:t>Erstellen Sie dazu in der Klasse Tombolagewinn die folgende nicht static-Methode:</w:t>
      </w:r>
    </w:p>
    <w:p>
      <w:pPr>
        <w:pStyle w:val="Normal"/>
        <w:rPr/>
      </w:pPr>
      <w:r>
        <w:rPr>
          <w:sz w:val="24"/>
        </w:rPr>
        <w:t>.... vergleiche(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sz w:val="24"/>
        </w:rPr>
        <w:t>In main() muss ein Aufruf von .... vergleiche(....) realisiert werden, der die Tombolagewinne (Waren) der zwei Autos vergleicht, die oben erzeugt wurden und das mit dem grösseren Warenwert zurückgib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2" speich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Auto extends TombolaGewinn{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preis;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int alter;   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Preis() {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Preis(double ePreis) {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e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nt getAlter() {   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Alter(int alter) {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Auto(double preis, int alter) {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 double berechneWert(){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/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Immobilie extends TombolaGewinn{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miete;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mmobilie(double miete) {         // 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double getMiete() {           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void setMiete(double ertrag) {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 double berechneWert(){           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*100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// 2a) bis 2d)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1 = new Auto(2000,2); 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Immobilie immo1 = new Immobilie(500);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2 = new Auto(40000,4);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</w:rPr>
        <w:t>// 2d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ombolaGewinn[] tombolaGewinne;           // 1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 = new TombolaGewinn[3];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0]=auto1;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1]=immo1;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tombolaGewinne[2]=auto2;       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ombolaGewinn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double nettoGewin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0.8 * berechneWert(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5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static double berechneMaximalenNettoGewinn(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sz w:val="24"/>
          <w:lang w:val="en-GB"/>
        </w:rPr>
        <w:t>TombolaGewinn[] tombolaGewinn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double max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nt i=0;i&lt;tombolaGewinne.length;i++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if (tombolaGewinne[i].nettoGewinn()&gt;max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lang w:val="en-GB"/>
        </w:rPr>
        <w:t>max=tombolaGewinne[i].nettoGewinn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max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 xml:space="preserve">}        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ouble maxWare1;  // 1P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xWare1=         // 2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mbolaGewinn.berechneMaximalenNettoGewinn(tombolaGewinn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TombolaGewinn vergleiche(TombolaGewinn t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(this.berechneWert()&lt;=tg.berechneWert()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g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else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hi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TombolaGewinn maxWare2;  //1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maxWare2 =               //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ombolaGewinne[0].vergleiche(tombolaGewinne[2]);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alternativ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maxWare2 = auto1.vergleiche(auto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    SAE          E3FI_AE          16.3.2020  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 die Veranstaltungen besser auf die Gäste zuschneiden zu können, wird ein intelligentes Planungsmodul entwicke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e Klasse Club (Steuerungsschicht) verwaltet die Gäste, Filme, Musik- bzw. Theatergruppen. Gäste können sich Filme und Gruppen wünsc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er ein Vorentwurf des Klassendiagramms (Wichtig: Es sind nicht alle Attribute und Methoden angegeben). Die Klasse Club greift über die Attribute derGast[ ], der Film[ ] und dieGruppe[ ] auf die Objekte der entsprechenden Klasse 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spi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Gast[0] verweist auf das 1. Gastobjekt. Die Anzahl der verwalteten Gastobjekt kann durch derGast.length ermittelt werden. Jeder Gast hat eine Film- und Gruppenwunschli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+ 1                    *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Club              |-------------------------|            Gast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+ derClub     derGast[]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|                         | -derName: String        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| +gibFilm(name:String):Film  |                      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|                         | +Gast(name: String, c:Club)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+                         | +getName(): String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|          1 |                            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|                                                     | *   | *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|                                                     |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|                                                     |     +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|            |                      dieGruppe[]                    |           |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erFilm[] |            +----------------------------------+                  |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|                                             * |   wunschGruppe[] |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* v                                               v                  v *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+                 +----------------------------------+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Film                 |                 |           Gruppe                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+                 +----------------------------------+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-derName: String               |                 | -derName: String                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-dieRegie:String               |                 | -dasGenre: String               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+                 +----------------------------------+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+Film(name:String,regie:String)|                 | +Gruppe(name:String,genre:String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+getName():String              |                 | +getName():String               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+getTitel():String             |                 | +getTitel():String               |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+                 +----------------------------------+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wunschFilm[] ^  *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+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wickeln Sie den Quellcode für den Kosntruktor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ast(name: String, c: Club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Metho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ub.gibFilm(name: String) : Fi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bt den Verweis auf ein Filmobjekt zurück, dessen Attribut derName mit dem Parameter name übereinstimmt. Wenn noch kein entsprechndes Objekt existiert, erzeugt sie ein neues Filmobjekt. </w:t>
        <w:br/>
        <w:t>Implementieren Sie die Meth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Klassen Film und Gruppe sind sich sehr ähnlich und sollen mit einer abstrakten Klasse Veranstaltung generalisiert werden. </w:t>
      </w:r>
    </w:p>
    <w:p>
      <w:pPr>
        <w:pStyle w:val="Normal"/>
        <w:rPr/>
      </w:pPr>
      <w:r>
        <w:rPr>
          <w:sz w:val="24"/>
          <w:szCs w:val="24"/>
        </w:rPr>
        <w:t>Zeichnen Sie ein neues Klassendiagramm mit den Klassen Club, Gast, Veranstaltung, Gruppe und Film.</w:t>
        <w:br/>
        <w:t>Die Methode Film.getTitel(): String gibt "&lt;derName&gt;, Regie: &lt;dieRegie&gt;" zurück, z.B: "Der kalte Winter, Regie: Leo Lego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Methode Gruppe.getTitel(): String gibt "&lt;derName&gt;, &lt;dasGenre&gt;" zurück, z.B: "Sex Pistols, Punk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ösung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)</w:t>
        <w:br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public Gast(String name, Club c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derName =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derClub = c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public Film gibFilm(String name){</w:t>
        <w:br/>
        <w:t xml:space="preserve">  int i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derFilm.lengt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if(derFilm[i].getname().equals(),name){</w:t>
        <w:br/>
        <w:t xml:space="preserve">      return name;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}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derFilm.add(new Film(name,””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+-----------------------------+ 1                    *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|           Club              |-------------------------|            Gast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+-----------------------------+ derClub     derGast[]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|                             |                         | -derName: String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| +gibFilm(name:String):Film  |                      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|                             |                         | +Gast(name: String, c:Club)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+-----------------------------+                         | +getName(): String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1  |                                            +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*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  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 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|                                                                  |  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+---------------------+                       +--------------------+  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GB"/>
        </w:rPr>
        <w:t>dieVeranstaltung[]   |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* v                     * v  wunschVeranstaltung[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+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Veranstaltung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{abstract}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+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#derName: String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+getName(): String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+getTitel (): String {abstract}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</w:t>
      </w:r>
      <w:r>
        <w:rPr>
          <w:rFonts w:cs="Courier New" w:ascii="Courier New" w:hAnsi="Courier New"/>
          <w:sz w:val="16"/>
          <w:szCs w:val="16"/>
          <w:lang w:val="en-GB"/>
        </w:rPr>
        <w:t>+------------------------------------------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^                           ^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+                           +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|  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+--------------------------------+                 +----------------------------------+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|           Film                 |                 |           Gruppe                 |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+--------------------------------+                 +----------------------------------+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-dieRegie:String               |                 | -dasGenre: String                |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+--------------------------------+                 +----------------------------------+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+Film(name:String,regie:String)|                 | +Gruppe(name:String,genre:String |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+getTitel():String             |                 | +getTitel():String               |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+--------------------------------+                 +----------------------------------+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Absatz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extkrperEinzug2">
    <w:name w:val="Textkörper-Einzug 2"/>
    <w:basedOn w:val="Normal"/>
    <w:qFormat/>
    <w:pPr>
      <w:ind w:left="709" w:hanging="709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Barner, Carl-Heinz</dc:creator>
  <dc:description/>
  <cp:keywords/>
  <dc:language>en-US</dc:language>
  <cp:lastModifiedBy>kurt</cp:lastModifiedBy>
  <cp:lastPrinted>2019-03-18T08:06:00Z</cp:lastPrinted>
  <dcterms:modified xsi:type="dcterms:W3CDTF">2020-11-17T14:22:00Z</dcterms:modified>
  <cp:revision>700</cp:revision>
  <dc:subject/>
  <dc:title>KLAUSUR 1    COMPUTERTECHNIK    MTAE 19    13.10.94     Zeit: 90 Min.</dc:title>
</cp:coreProperties>
</file>