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    SAE          E3FI_AE          12.11.2018  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) Gegeben ist das folgende</w:t>
      </w:r>
      <w:r>
        <w:rPr>
          <w:b/>
          <w:sz w:val="24"/>
        </w:rPr>
        <w:t xml:space="preserve"> </w:t>
      </w:r>
      <w:r>
        <w:rPr>
          <w:sz w:val="24"/>
        </w:rPr>
        <w:t>UML-Digramm, in dem nur die Klassennamen und alle Attribute vorkommen (und die nicht durch andere ergänzt werden dürfen). Die zugehörigen Methoden werden hier nicht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56515</wp:posOffset>
                </wp:positionV>
                <wp:extent cx="1304925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# name:    Strin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25pt;mso-wrap-distance-left:9.05pt;mso-wrap-distance-right:9.05pt;mso-wrap-distance-top:0pt;mso-wrap-distance-bottom:0pt;margin-top:4.45pt;mso-position-vertical-relative:text;margin-left:168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# name:    Str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275</wp:posOffset>
                </wp:positionH>
                <wp:positionV relativeFrom="paragraph">
                  <wp:posOffset>112395</wp:posOffset>
                </wp:positionV>
                <wp:extent cx="123825" cy="142875"/>
                <wp:effectExtent l="8255" t="12700" r="762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3.25pt;margin-top:8.85pt;width:9.7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8509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.7pt" to="218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025</wp:posOffset>
                </wp:positionH>
                <wp:positionV relativeFrom="paragraph">
                  <wp:posOffset>66040</wp:posOffset>
                </wp:positionV>
                <wp:extent cx="350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pt" to="361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0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6pt" to="218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66675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.25pt" to="8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225</wp:posOffset>
                </wp:positionH>
                <wp:positionV relativeFrom="paragraph">
                  <wp:posOffset>7620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6pt" to="361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59690</wp:posOffset>
                </wp:positionV>
                <wp:extent cx="1181100" cy="4000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1.5pt;mso-wrap-distance-left:9.05pt;mso-wrap-distance-right:9.05pt;mso-wrap-distance-top:0pt;mso-wrap-distance-bottom:0pt;margin-top:4.7pt;mso-position-vertical-relative:text;margin-left:39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59690</wp:posOffset>
                </wp:positionV>
                <wp:extent cx="1533525" cy="4476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at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fellfarbe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4.7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at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fellfarbe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50165</wp:posOffset>
                </wp:positionV>
                <wp:extent cx="1533525" cy="4476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roko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beisskraft : dou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5.25pt;mso-wrap-distance-left:9.05pt;mso-wrap-distance-right:9.05pt;mso-wrap-distance-top:0pt;mso-wrap-distance-bottom:0pt;margin-top:3.95pt;mso-position-vertical-relative:text;margin-left:30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oko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beisskraft : dou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31P </w:t>
      </w:r>
    </w:p>
    <w:p>
      <w:pPr>
        <w:pStyle w:val="Normal"/>
        <w:rPr>
          <w:sz w:val="24"/>
        </w:rPr>
      </w:pPr>
      <w:r>
        <w:rPr>
          <w:sz w:val="24"/>
        </w:rPr>
        <w:t>Implementieren Sie (unter Zuhilfenahme des obigen folgenden UML-Diagramms) alle im UML-Diagramm vorkommenden Klassen außer der Klasse Katze (von der man annehmen darf, dass sie schon implementiert wurde)  mit den zugehörigen set- und get-Methoden und den Kosntruktoren (bei Klasse Tier mit genau einem Parameter, bei allen anderen mit genau 2 Parametern).</w:t>
      </w:r>
    </w:p>
    <w:p>
      <w:pPr>
        <w:pStyle w:val="Normal"/>
        <w:rPr/>
      </w:pPr>
      <w:r>
        <w:rPr>
          <w:sz w:val="24"/>
          <w:szCs w:val="24"/>
        </w:rPr>
        <w:t xml:space="preserve">Aus dem obigen UML-Diagrammen soll nicht hervorgehen, ob es sich um abstrakte oder "normale" Klassen handelt. </w:t>
      </w:r>
    </w:p>
    <w:p>
      <w:pPr>
        <w:pStyle w:val="Normal"/>
        <w:rPr>
          <w:sz w:val="24"/>
        </w:rPr>
      </w:pPr>
      <w:r>
        <w:rPr>
          <w:sz w:val="24"/>
        </w:rPr>
        <w:t>Wichtig: Jede Farbe wird durch einen Integer-Wert dargestellt, wie z.B:</w:t>
      </w:r>
    </w:p>
    <w:p>
      <w:pPr>
        <w:pStyle w:val="Normal"/>
        <w:rPr>
          <w:sz w:val="24"/>
        </w:rPr>
      </w:pPr>
      <w:r>
        <w:rPr>
          <w:sz w:val="24"/>
        </w:rPr>
        <w:t>-100: weiß  1:gelb, usw.</w:t>
      </w:r>
    </w:p>
    <w:p>
      <w:pPr>
        <w:pStyle w:val="Normal"/>
        <w:rPr>
          <w:sz w:val="24"/>
        </w:rPr>
      </w:pPr>
      <w:r>
        <w:rPr>
          <w:sz w:val="24"/>
        </w:rPr>
        <w:t>Umgekehrt entspricht jedem Integer-Wert eine Farbe!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itte keine “Umrechnungstabelle“ der Zahlenwerte in tatsächliche Farben erstellen!</w:t>
      </w:r>
    </w:p>
    <w:p>
      <w:pPr>
        <w:pStyle w:val="Normal"/>
        <w:rPr>
          <w:sz w:val="24"/>
        </w:rPr>
      </w:pPr>
      <w:r>
        <w:rPr>
          <w:sz w:val="24"/>
        </w:rPr>
        <w:t>Hier ist eine Farbe ein Zahlenwert, mehr nic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Das Programm soll multipersonal entwickelt werden: Zu Testzwecken sollen die</w:t>
        <w:tab/>
      </w:r>
    </w:p>
    <w:p>
      <w:pPr>
        <w:pStyle w:val="Normal"/>
        <w:rPr/>
      </w:pPr>
      <w:r>
        <w:rPr>
          <w:sz w:val="24"/>
        </w:rPr>
        <w:t xml:space="preserve">Entwickler (also diejenigen, die heute diese Klassenarbeit schreiben!) der einzelnen Klassen gezwungen werden, die Methode </w:t>
      </w:r>
    </w:p>
    <w:p>
      <w:pPr>
        <w:pStyle w:val="Normal"/>
        <w:rPr/>
      </w:pPr>
      <w:r>
        <w:rPr>
          <w:sz w:val="24"/>
        </w:rPr>
        <w:t xml:space="preserve">String getBeschreibung() </w:t>
      </w:r>
    </w:p>
    <w:p>
      <w:pPr>
        <w:pStyle w:val="Normal"/>
        <w:rPr>
          <w:sz w:val="24"/>
        </w:rPr>
      </w:pPr>
      <w:r>
        <w:rPr>
          <w:sz w:val="24"/>
        </w:rPr>
        <w:t>zu entwickeln, die die Namen der Attribute mit den zugehörigen Werten auf dem Bildschirm ausgibt.</w:t>
      </w:r>
    </w:p>
    <w:p>
      <w:pPr>
        <w:pStyle w:val="Normal"/>
        <w:rPr>
          <w:sz w:val="24"/>
        </w:rPr>
      </w:pPr>
      <w:r>
        <w:rPr>
          <w:sz w:val="24"/>
        </w:rPr>
        <w:t>b0) Implementieren Sie dazu den nötigen Quellcode in der bzw. den entsprechenden Klassen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  <w:t>In einem Feld sollen verschiedene Tiere (Hunde, Katzen, Krokodile) abgespeichert werden.</w:t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Danach sollen die Werte der Attribute mit der Methode </w:t>
      </w:r>
      <w:r>
        <w:rPr>
          <w:sz w:val="24"/>
        </w:rPr>
        <w:t>getBeschreibung()</w:t>
      </w:r>
      <w:r>
        <w:rPr>
          <w:color w:val="000000"/>
          <w:sz w:val="24"/>
          <w:szCs w:val="54"/>
        </w:rPr>
        <w:t xml:space="preserve"> ausgegeben werden. Machen Sie folgendes in der Methode main()</w:t>
      </w:r>
    </w:p>
    <w:p>
      <w:pPr>
        <w:pStyle w:val="Normal"/>
        <w:rPr>
          <w:sz w:val="24"/>
        </w:rPr>
      </w:pPr>
      <w:r>
        <w:rPr>
          <w:sz w:val="24"/>
        </w:rPr>
        <w:t>b1) Erzeugen Sie einen Hund, eine Katze und ein Krokodil.</w:t>
      </w:r>
    </w:p>
    <w:p>
      <w:pPr>
        <w:pStyle w:val="Normal"/>
        <w:rPr>
          <w:sz w:val="24"/>
        </w:rPr>
      </w:pPr>
      <w:r>
        <w:rPr>
          <w:sz w:val="24"/>
        </w:rPr>
        <w:t>b2) Speichern Sie diese 3 Tiere in dem Feld.</w:t>
      </w:r>
    </w:p>
    <w:p>
      <w:pPr>
        <w:pStyle w:val="Normal"/>
        <w:rPr>
          <w:sz w:val="24"/>
        </w:rPr>
      </w:pPr>
      <w:r>
        <w:rPr>
          <w:sz w:val="24"/>
        </w:rPr>
        <w:t>b3) Geben Sie mit Hilfe einer Schleife und der Methode getBeschreibung() die Eigenschaften der jeweiligen Tiere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achten Sie:</w:t>
      </w:r>
    </w:p>
    <w:p>
      <w:pPr>
        <w:pStyle w:val="Normal"/>
        <w:rPr>
          <w:sz w:val="24"/>
        </w:rPr>
      </w:pPr>
      <w:r>
        <w:rPr>
          <w:sz w:val="24"/>
        </w:rPr>
        <w:t>Ein Krokodil hat - nach heutigem biologischen Wissenstand - kein Fell.</w:t>
      </w:r>
    </w:p>
    <w:p>
      <w:pPr>
        <w:pStyle w:val="Normal"/>
        <w:rPr>
          <w:sz w:val="24"/>
        </w:rPr>
      </w:pPr>
      <w:r>
        <w:rPr>
          <w:sz w:val="24"/>
        </w:rPr>
        <w:t>Dagegen besitzt  eine Katze bzw. ein Hund ein Fell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/>
      </w:pPr>
      <w:r>
        <w:rPr>
          <w:color w:val="000000"/>
          <w:sz w:val="24"/>
          <w:szCs w:val="54"/>
        </w:rPr>
        <w:t xml:space="preserve">In dem Feld "felltiere" sollen die im vorigen Programmteil erstellte Katze und Hund abgespeichert werden und dann mit </w:t>
      </w:r>
      <w:r>
        <w:rPr>
          <w:sz w:val="24"/>
        </w:rPr>
        <w:t>Hilfe einer Schleife und der Methode getFellfarbe() die Farbe des jeweiligen Tiers auf dem Bildschirm ausgegeben werden.</w:t>
      </w:r>
    </w:p>
    <w:p>
      <w:pPr>
        <w:pStyle w:val="Normal"/>
        <w:rPr>
          <w:color w:val="000000"/>
          <w:sz w:val="24"/>
          <w:szCs w:val="54"/>
        </w:rPr>
      </w:pPr>
      <w:r>
        <w:rPr>
          <w:color w:val="000000"/>
          <w:sz w:val="24"/>
          <w:szCs w:val="54"/>
        </w:rPr>
      </w:r>
    </w:p>
    <w:p>
      <w:pPr>
        <w:pStyle w:val="Normal"/>
        <w:rPr>
          <w:sz w:val="24"/>
        </w:rPr>
      </w:pPr>
      <w:r>
        <w:rPr>
          <w:sz w:val="24"/>
        </w:rPr>
        <w:t>c1) Was wäre der Nachteil der Lösung, in der man die Methode getFellfarbe() in der Klasse Tier implementie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2) Beurteilen Sie die folgende Lösung:</w:t>
      </w:r>
    </w:p>
    <w:p>
      <w:pPr>
        <w:pStyle w:val="Normal"/>
        <w:rPr>
          <w:sz w:val="24"/>
        </w:rPr>
      </w:pPr>
      <w:r>
        <w:rPr>
          <w:sz w:val="24"/>
        </w:rPr>
        <w:t>Die Methode getFellfarbe() wird nur (und sonst nirgends) in die Klasse Hund und Katze implement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3) Was ist die beste Lösung ? (keine Implementierung, nur verbale Beschreibung und Begründun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arbeit {</w:t>
        <w:tab/>
        <w:tab/>
        <w:tab/>
        <w:tab/>
        <w:tab/>
        <w:tab/>
        <w:t>8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 tiere[]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 = new Tier[3]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0] = new Katze("Ute", 2);</w:t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1] = new Hund("Rex", 3)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iere[2] = new Krokodil("Krok", 30);</w:t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ystem.out.println("Beschreibung der Tiere: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=0; i&lt;tiere.length; i++){</w:t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System.out.println(tiere[i].getBeschreibung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ier{</w:t>
        <w:tab/>
        <w:tab/>
        <w:tab/>
        <w:tab/>
        <w:tab/>
        <w:tab/>
        <w:t>1P</w:t>
        <w:tab/>
        <w:tab/>
        <w:t>1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otected String nam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Tier(String pName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 = 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Name(String pName){</w:t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ring getNam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nam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abstract public String getBeschreibung();</w:t>
        <w:tab/>
        <w:tab/>
        <w:t>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class Hund extends Tier {</w:t>
        <w:tab/>
        <w:tab/>
        <w:tab/>
        <w:tab/>
        <w:tab/>
        <w:t>1P</w:t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int fellfarbe;</w:t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Hund(String pName, int pFellfarbe){</w:t>
        <w:tab/>
        <w:tab/>
        <w:t>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  <w:tab/>
        <w:tab/>
        <w:tab/>
        <w:tab/>
        <w:t>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Fellfarbe="+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Fellfarbe(int pFellfarbe){</w:t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ellfarbe = p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Fellfarbe(){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fellfarb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class Krokodil extends Tier{</w:t>
        <w:tab/>
        <w:tab/>
        <w:tab/>
        <w:tab/>
        <w:tab/>
        <w:t>1P</w:t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rivate double beisskraft;</w:t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Krokodil(String pName, double pBeisskreaft){</w:t>
        <w:tab/>
        <w:t>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uper(p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beisskraft = pBeisskre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String getBeschreibung(){</w:t>
        <w:tab/>
        <w:tab/>
        <w:tab/>
        <w:tab/>
        <w:t>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="Name="+name+" Beisskraft="+beisskraf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s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Beisskraft(double pBeisskraft){</w:t>
        <w:tab/>
        <w:t>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beisskraft = p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blic double getBeisskraft(){</w:t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beisskraf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Dadurch erbt die Klasse Krokodil u.a. die Methode getFellfarbe().</w:t>
      </w:r>
    </w:p>
    <w:p>
      <w:pPr>
        <w:pStyle w:val="Normal"/>
        <w:rPr>
          <w:sz w:val="24"/>
        </w:rPr>
      </w:pPr>
      <w:r>
        <w:rPr>
          <w:sz w:val="24"/>
        </w:rPr>
        <w:t>Dadurch kann man die Fellfarbe eines Krokodils herausfinden, obwohl ein Krokodil keine Fellfarbe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2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/>
      </w:pPr>
      <w:r>
        <w:rPr>
          <w:color w:val="000000"/>
          <w:sz w:val="24"/>
          <w:szCs w:val="54"/>
        </w:rPr>
        <w:t>Da in einer Schleife z.B. mit felltiere.</w:t>
      </w:r>
      <w:r>
        <w:rPr>
          <w:sz w:val="24"/>
        </w:rPr>
        <w:t xml:space="preserve"> getFellfarbe() die Farbe abgefragt wird, muss die Methode auch in der Klasse Tier existieren. Da dies nicht der Fall ist, meldet der Compiler einen Fehler.</w:t>
      </w:r>
    </w:p>
    <w:p>
      <w:pPr>
        <w:pStyle w:val="Normal"/>
        <w:rPr>
          <w:sz w:val="24"/>
        </w:rPr>
      </w:pPr>
      <w:r>
        <w:rPr>
          <w:sz w:val="24"/>
        </w:rPr>
        <w:t>Man kann also keine Katzen und Tiere gemeinsam in einem Feld abspeichern und deren Fellfarbe mit getFellfarbe() abfra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3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 xml:space="preserve">Katze und Hund implementieren das Interface FelltierIF, wo die Methodenköpfe </w:t>
      </w:r>
    </w:p>
    <w:p>
      <w:pPr>
        <w:pStyle w:val="Normal"/>
        <w:rPr>
          <w:sz w:val="24"/>
        </w:rPr>
      </w:pPr>
      <w:r>
        <w:rPr>
          <w:sz w:val="24"/>
        </w:rPr>
        <w:t>getFellfarbe() und setFellfarbe(...) angegeben werden.</w:t>
      </w:r>
    </w:p>
    <w:p>
      <w:pPr>
        <w:pStyle w:val="Normal"/>
        <w:rPr>
          <w:sz w:val="24"/>
        </w:rPr>
      </w:pPr>
      <w:r>
        <w:rPr>
          <w:sz w:val="24"/>
        </w:rPr>
        <w:t>Nur in den Klassen Hund und Katze müssen diese Methoden dann ausprogramm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3FI_AE          3.12.2018  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erkungen:</w:t>
      </w:r>
    </w:p>
    <w:p>
      <w:pPr>
        <w:pStyle w:val="Normal"/>
        <w:rPr/>
      </w:pPr>
      <w:r>
        <w:rPr>
          <w:sz w:val="24"/>
          <w:szCs w:val="24"/>
        </w:rPr>
        <w:t>B1) Ein Java-Programm muss nach dem Prinzip der OOP gestaltet werden.</w:t>
      </w:r>
    </w:p>
    <w:p>
      <w:pPr>
        <w:pStyle w:val="Normal"/>
        <w:rPr/>
      </w:pPr>
      <w:r>
        <w:rPr>
          <w:sz w:val="24"/>
          <w:szCs w:val="24"/>
        </w:rPr>
        <w:t>Insbeondere müssen verschiedene Konzepte wie Klassen, Vererbung, Polymorphie, usw. verwend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auch bewertet, wie gut dieses Prinzip der OOP umgesetzt wu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B2) ACHTUNG: Die Klassenarbeit besteht aus genau der  Aufgabe I (die aus Teilaufgaben besteht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gesamte Aufgabe muß als genau ein Programm in einem Projekt implementiert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) </w:t>
        <w:tab/>
        <w:tab/>
        <w:tab/>
        <w:tab/>
        <w:tab/>
        <w:tab/>
        <w:tab/>
        <w:tab/>
        <w:tab/>
        <w:tab/>
        <w:tab/>
        <w:tab/>
        <w:t>53P</w:t>
      </w:r>
    </w:p>
    <w:p>
      <w:pPr>
        <w:pStyle w:val="Normal"/>
        <w:rPr/>
      </w:pPr>
      <w:r>
        <w:rPr>
          <w:sz w:val="24"/>
        </w:rPr>
        <w:t>Auf einem Fest wird eine Tombola (Lose ziehen) veranstaltet.</w:t>
      </w:r>
    </w:p>
    <w:p>
      <w:pPr>
        <w:pStyle w:val="Normal"/>
        <w:rPr/>
      </w:pPr>
      <w:r>
        <w:rPr>
          <w:sz w:val="24"/>
        </w:rPr>
        <w:t>Ein Tombolagewinn ist eine Ware, kann hier also ein Auto oder eine Immobilie sein.</w:t>
      </w:r>
    </w:p>
    <w:p>
      <w:pPr>
        <w:pStyle w:val="Normal"/>
        <w:rPr>
          <w:sz w:val="24"/>
        </w:rPr>
      </w:pPr>
      <w:r>
        <w:rPr>
          <w:sz w:val="24"/>
        </w:rPr>
        <w:t>Außer der Startklasse müssen genau die folgenden 3 Klassen erzeugt werden:</w:t>
      </w:r>
    </w:p>
    <w:p>
      <w:pPr>
        <w:pStyle w:val="Normal"/>
        <w:rPr>
          <w:sz w:val="24"/>
        </w:rPr>
      </w:pPr>
      <w:r>
        <w:rPr>
          <w:sz w:val="24"/>
        </w:rPr>
        <w:t>(d.h. es dürfen keine weiterenKlassen erzeugt werden)</w:t>
      </w:r>
    </w:p>
    <w:p>
      <w:pPr>
        <w:pStyle w:val="Normal"/>
        <w:rPr>
          <w:sz w:val="24"/>
        </w:rPr>
      </w:pPr>
      <w:r>
        <w:rPr>
          <w:sz w:val="24"/>
        </w:rPr>
        <w:t xml:space="preserve">Auto, Immobilie und TombolaGewin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/>
      </w:pPr>
      <w:r>
        <w:rPr>
          <w:sz w:val="24"/>
        </w:rPr>
        <w:t>Erzeugen Sie die Klasse Auto mit genau den 2 Attributen (und nur diesen Attributen) "preis" und "alter" und den zu diesen Attributen gehörigen get-und set-Methoden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2 Paramet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/>
      </w:pPr>
      <w:r>
        <w:rPr>
          <w:sz w:val="24"/>
        </w:rPr>
        <w:t>Erzeugen Sie die Methode ... berechneWert(...), die den Wert eines Autos berechnet (der Wert berechnet sich aus dem Preis des Autos dividiert durch das Alter).</w:t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/>
      </w:pPr>
      <w:r>
        <w:rPr>
          <w:sz w:val="24"/>
        </w:rPr>
        <w:t>Erzeugen Sie die Klasse Immobilie mit genau dem einen Attribut (und nur diesem Attribut) "miete" und die zu diesem Attribut zugehörige get-und set-Methode.</w:t>
      </w:r>
    </w:p>
    <w:p>
      <w:pPr>
        <w:pStyle w:val="Normal"/>
        <w:rPr>
          <w:sz w:val="24"/>
        </w:rPr>
      </w:pPr>
      <w:r>
        <w:rPr>
          <w:sz w:val="24"/>
        </w:rPr>
        <w:t>Erzeugen Sie genau einen Konstruktor mit genau 1 Parameter.</w:t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/>
      </w:pPr>
      <w:r>
        <w:rPr>
          <w:sz w:val="24"/>
        </w:rPr>
        <w:t>Erzeugen Sie die Methode ... berechneWert(...), die den Wert einer Immobilie berechnet (der Wert berechnet sich aus dem 1000-fachen der Mie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ser diesen Methoden dürfen in der Klasse Auto und Immobile keinen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2 Jahre alt ist und zum Preis von 2000 gekauft wurde und speichern es in der Variable "auto1" ab.</w:t>
      </w:r>
    </w:p>
    <w:p>
      <w:pPr>
        <w:pStyle w:val="Normal"/>
        <w:rPr>
          <w:sz w:val="24"/>
        </w:rPr>
      </w:pPr>
      <w:r>
        <w:rPr>
          <w:sz w:val="24"/>
        </w:rPr>
        <w:t>b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e Immobilie, die eine Miete von 500 Euro abwirft und speichern es in der Variable "immo1" ab.</w:t>
      </w:r>
    </w:p>
    <w:p>
      <w:pPr>
        <w:pStyle w:val="Normal"/>
        <w:rPr>
          <w:sz w:val="24"/>
        </w:rPr>
      </w:pPr>
      <w:r>
        <w:rPr>
          <w:sz w:val="24"/>
        </w:rPr>
        <w:t>c) 1P</w:t>
      </w:r>
    </w:p>
    <w:p>
      <w:pPr>
        <w:pStyle w:val="Normal"/>
        <w:rPr>
          <w:sz w:val="24"/>
        </w:rPr>
      </w:pPr>
      <w:r>
        <w:rPr>
          <w:sz w:val="24"/>
        </w:rPr>
        <w:t>Erzeugen Sie in main(...) ein Auto, das 4 Jahre alt ist und zum Preis von 40000 gekauft wurde und speichern es in der Variable "auto2" ab.</w:t>
      </w:r>
    </w:p>
    <w:p>
      <w:pPr>
        <w:pStyle w:val="Normal"/>
        <w:rPr>
          <w:sz w:val="24"/>
        </w:rPr>
      </w:pPr>
      <w:r>
        <w:rPr>
          <w:sz w:val="24"/>
        </w:rPr>
        <w:t>d) 5P</w:t>
      </w:r>
    </w:p>
    <w:p>
      <w:pPr>
        <w:pStyle w:val="Normal"/>
        <w:rPr>
          <w:sz w:val="24"/>
        </w:rPr>
      </w:pPr>
      <w:r>
        <w:rPr>
          <w:sz w:val="24"/>
        </w:rPr>
        <w:t xml:space="preserve">Speichern Sie in main(...) diese 3 Tombolagewinne (Waren) hintereinander in dem Feld </w:t>
      </w:r>
      <w:r>
        <w:rPr>
          <w:color w:val="000000"/>
          <w:sz w:val="24"/>
          <w:szCs w:val="54"/>
        </w:rPr>
        <w:t>"tombolaGewinne" der Länge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er Nettogewinn eines Tombolagewinns ist das 0,8 fache des mit der Methode berechneWert(...) berechneten Werts eines Tombolagewinns.</w:t>
      </w:r>
    </w:p>
    <w:p>
      <w:pPr>
        <w:pStyle w:val="Normal"/>
        <w:rPr>
          <w:sz w:val="24"/>
        </w:rPr>
      </w:pPr>
      <w:r>
        <w:rPr>
          <w:sz w:val="24"/>
        </w:rPr>
        <w:t>Erstellen Sie die Methode .... nettoGewinn(....)  in (genau einer) der entsprechenden Klasse.</w:t>
      </w:r>
    </w:p>
    <w:p>
      <w:pPr>
        <w:pStyle w:val="Normal"/>
        <w:rPr>
          <w:sz w:val="24"/>
        </w:rPr>
      </w:pPr>
      <w:r>
        <w:rPr>
          <w:sz w:val="24"/>
        </w:rPr>
        <w:t>(siehe Aufgabe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/>
      </w:pPr>
      <w:r>
        <w:rPr>
          <w:sz w:val="24"/>
        </w:rPr>
        <w:t xml:space="preserve">In der Klasse TombolaGewinn muss die static-Methode </w:t>
      </w:r>
    </w:p>
    <w:p>
      <w:pPr>
        <w:pStyle w:val="Normal"/>
        <w:rPr/>
      </w:pPr>
      <w:r>
        <w:rPr>
          <w:sz w:val="24"/>
        </w:rPr>
        <w:t xml:space="preserve">..... berechneMaximalenNettoGewinn(....) </w:t>
      </w:r>
    </w:p>
    <w:p>
      <w:pPr>
        <w:pStyle w:val="Normal"/>
        <w:rPr>
          <w:sz w:val="24"/>
        </w:rPr>
      </w:pPr>
      <w:r>
        <w:rPr>
          <w:sz w:val="24"/>
        </w:rPr>
        <w:t>implementiert werden, die von einem Feld, in dem die gewonnen Waren (Autos und Immobilien) gespeichert sind, von der Ware den Nettogewinn zurückliefert, der am höchst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3P </w:t>
      </w:r>
    </w:p>
    <w:p>
      <w:pPr>
        <w:pStyle w:val="Normal"/>
        <w:rPr/>
      </w:pPr>
      <w:r>
        <w:rPr>
          <w:sz w:val="24"/>
        </w:rPr>
        <w:t xml:space="preserve">In main() muss ein Aufruf von ..... berechneMaximalenNettoGewinn(....) realisiert werden, der den Wert der Ware (Tombolagewinn) zurückgibt, die den höchsten Nettogewinn hat und sich im Feld </w:t>
      </w:r>
      <w:r>
        <w:rPr>
          <w:color w:val="000000"/>
          <w:sz w:val="24"/>
          <w:szCs w:val="54"/>
        </w:rPr>
        <w:t>"tombolaGewinne" befinde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1" gespeich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/>
      </w:pPr>
      <w:r>
        <w:rPr>
          <w:sz w:val="24"/>
        </w:rPr>
        <w:t>Von 2 Tombolagewinnen (Waren), soll die Ware mit dem grösseren Wert (berechneten Wert) von 2 Waren zurückgeliefert werden.</w:t>
      </w:r>
    </w:p>
    <w:p>
      <w:pPr>
        <w:pStyle w:val="Normal"/>
        <w:rPr/>
      </w:pPr>
      <w:r>
        <w:rPr>
          <w:sz w:val="24"/>
        </w:rPr>
        <w:t>Erstellen Sie dazu in der Klasse Tombolagewinn die folgende nicht static-Methode:</w:t>
      </w:r>
    </w:p>
    <w:p>
      <w:pPr>
        <w:pStyle w:val="Normal"/>
        <w:rPr>
          <w:sz w:val="24"/>
        </w:rPr>
      </w:pPr>
      <w:r>
        <w:rPr>
          <w:sz w:val="24"/>
        </w:rPr>
        <w:t>.... vergleiche(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sz w:val="24"/>
        </w:rPr>
        <w:t>In main() muss ein Aufruf von .... vergleiche(....) realisiert werden, der die Tombolagewinne (Waren) der zwei Autos vergleicht, die oben erzeugt wurden und das mit dem grösseren Warenwert zurückgibt.</w:t>
      </w:r>
    </w:p>
    <w:p>
      <w:pPr>
        <w:pStyle w:val="Normal"/>
        <w:rPr>
          <w:sz w:val="24"/>
        </w:rPr>
      </w:pPr>
      <w:r>
        <w:rPr>
          <w:sz w:val="24"/>
        </w:rPr>
        <w:t>Die Rückgabe muß in der noch zu erstellenden Variablen mit Namen "wareMax2" speich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class Auto extends TombolaGewinn{            // 1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rivate double preis;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 xml:space="preserve">private int alter;                       </w:t>
      </w:r>
      <w:r>
        <w:rPr>
          <w:rFonts w:cs="Courier New" w:ascii="Courier New" w:hAnsi="Courier New"/>
          <w:sz w:val="24"/>
          <w:lang w:val="en-GB"/>
        </w:rPr>
        <w:t>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public double getPreis() {               </w:t>
      </w:r>
      <w:r>
        <w:rPr>
          <w:rFonts w:cs="Courier New" w:ascii="Courier New" w:hAnsi="Courier New"/>
          <w:sz w:val="24"/>
          <w:lang w:val="en-GB"/>
        </w:rPr>
        <w:t>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Preis(double ePreis) {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e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public int getAlter() {                  </w:t>
      </w:r>
      <w:r>
        <w:rPr>
          <w:rFonts w:cs="Courier New" w:ascii="Courier New" w:hAnsi="Courier New"/>
          <w:sz w:val="24"/>
          <w:lang w:val="en-GB"/>
        </w:rPr>
        <w:t>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Alter(int alter) {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Auto(double preis, int alter) {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preis = pre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lter = 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 double berechneWert(){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preis/alt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 xml:space="preserve">class Immobilie extends TombolaGewinn{       </w:t>
      </w:r>
      <w:r>
        <w:rPr>
          <w:rFonts w:cs="Courier New" w:ascii="Courier New" w:hAnsi="Courier New"/>
          <w:sz w:val="24"/>
        </w:rPr>
        <w:t>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 xml:space="preserve">private double miete;                    </w:t>
      </w:r>
      <w:r>
        <w:rPr>
          <w:rFonts w:cs="Courier New" w:ascii="Courier New" w:hAnsi="Courier New"/>
          <w:sz w:val="24"/>
        </w:rPr>
        <w:t>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public Immobilie(double miete) {         // 2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    </w:t>
      </w:r>
      <w:r>
        <w:rPr>
          <w:rFonts w:cs="Courier New" w:ascii="Courier New" w:hAnsi="Courier New"/>
          <w:sz w:val="24"/>
          <w:lang w:val="fr-FR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ublic double getMiete() {               </w:t>
      </w:r>
      <w:r>
        <w:rPr>
          <w:rFonts w:cs="Courier New" w:ascii="Courier New" w:hAnsi="Courier New"/>
          <w:sz w:val="24"/>
        </w:rPr>
        <w:t>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ublic void setMiete(double ertrag) {    </w:t>
      </w:r>
      <w:r>
        <w:rPr>
          <w:rFonts w:cs="Courier New" w:ascii="Courier New" w:hAnsi="Courier New"/>
          <w:sz w:val="24"/>
        </w:rPr>
        <w:t>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his.miete = mie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ublic  double berechneWert(){           </w:t>
      </w:r>
      <w:r>
        <w:rPr>
          <w:rFonts w:cs="Courier New" w:ascii="Courier New" w:hAnsi="Courier New"/>
          <w:sz w:val="24"/>
        </w:rPr>
        <w:t>// 2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miete*100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// 2a) bis 2d)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1 = new Auto(2000,2); 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Immobilie immo1 = new Immobilie(500);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  </w:t>
      </w:r>
      <w:r>
        <w:rPr>
          <w:rFonts w:cs="Courier New" w:ascii="Courier New" w:hAnsi="Courier New"/>
          <w:sz w:val="24"/>
          <w:lang w:val="it-IT"/>
        </w:rPr>
        <w:t>Auto auto2 = new Auto(40000,4);           // 1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2d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TombolaGewinn[] tombolaGewinne;           // 1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 = new TombolaGewinn[3];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0]=auto1;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e[1]=immo1;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tombolaGewinne[2]=auto2;       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abstract class TombolaGewinn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double nettoGewin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return 0.8 * berechneWert(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.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tatic double berechneMaximalenNettoGewinn(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sz w:val="24"/>
        </w:rPr>
        <w:t xml:space="preserve">TombolaGewinn[] </w:t>
      </w:r>
      <w:r>
        <w:rPr>
          <w:rFonts w:cs="Courier New" w:ascii="Courier New" w:hAnsi="Courier New"/>
          <w:sz w:val="24"/>
          <w:lang w:val="en-GB"/>
        </w:rPr>
        <w:t>tombolaGewinne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double max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for(int i=0;i&lt;tombolaGewinne.length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f (tombolaGewinne[i].nettoGewinn()&gt;max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max=tombolaGewinne[i].nettoGewinn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 max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 xml:space="preserve">}        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double maxWare1;  // 1P 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 xml:space="preserve">maxWare1=         // 2P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TombolaGewinn.berechneMaximalenNettoGewinn(tombolaGewinne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TombolaGewinn vergleiche(TombolaGewinn t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ombolaGewin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(this.berechneWert()&lt;=tg.berechneWert()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g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else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temp=this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temp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TombolaGewinn maxWare2;  //1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maxWare2 =               //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ombolaGewinne[0].vergleiche(tombolaGewinne[2]);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alternativ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maxWare2 = auto1.vergleiche(auto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b/>
          <w:sz w:val="26"/>
        </w:rPr>
        <w:t>KLAUSUR 3          SAE          E3FI_AE          18.3.2019          Zeit: 60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Textkrper2"/>
        <w:ind w:left="1276" w:hanging="1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erkungen:</w:t>
      </w:r>
    </w:p>
    <w:p>
      <w:pPr>
        <w:pStyle w:val="Normal"/>
        <w:rPr/>
      </w:pPr>
      <w:r>
        <w:rPr>
          <w:sz w:val="24"/>
          <w:szCs w:val="24"/>
        </w:rPr>
        <w:t>B1) Ein Java-Programm muss nach dem Prinzip der OOP gestalt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auch bewertet, wie gut dieses Prinzip der OOP umgesetzt wu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ACHTUNG: Die Klassenarbeit besteht aus genau der  Aufgabe I (die aus Teilaufgaben besteht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gesamte Aufgabe muß als genau ein Programm in einem Projekt implementiert werden. </w:t>
      </w:r>
    </w:p>
    <w:p>
      <w:pPr>
        <w:pStyle w:val="Normal"/>
        <w:rPr/>
      </w:pPr>
      <w:r>
        <w:rPr>
          <w:sz w:val="24"/>
        </w:rPr>
        <w:t>Es dürfen nur Felder (konstante Länge) verwendet werden, keine ArrayLis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3) Der Ausgang einer Oder-Schaltung ist genau dann 1, wenn mindestens einer der Eingänge den Wert 1 hat.</w:t>
      </w:r>
    </w:p>
    <w:p>
      <w:pPr>
        <w:pStyle w:val="Normal"/>
        <w:rPr/>
      </w:pPr>
      <w:r>
        <w:rPr>
          <w:sz w:val="24"/>
        </w:rPr>
        <w:t>Der Ausgang einer Und-Schaltung ist genau dann 0, wenn mindestens einer der Eingänge den Wert 0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) </w:t>
        <w:tab/>
        <w:tab/>
        <w:tab/>
        <w:tab/>
        <w:tab/>
        <w:tab/>
        <w:tab/>
        <w:tab/>
        <w:tab/>
        <w:tab/>
        <w:tab/>
        <w:tab/>
        <w:t>59P</w:t>
      </w:r>
    </w:p>
    <w:p>
      <w:pPr>
        <w:pStyle w:val="Normal"/>
        <w:rPr/>
      </w:pPr>
      <w:r>
        <w:rPr>
          <w:sz w:val="24"/>
        </w:rPr>
        <w:t>Es sollen verschiedene Digitalschaltungen (mit jeweils festzulegender Anzahl Eingänge und genau einem Ausgang) am Rechner simuliert werden.</w:t>
      </w:r>
    </w:p>
    <w:p>
      <w:pPr>
        <w:pStyle w:val="Normal"/>
        <w:rPr>
          <w:sz w:val="24"/>
        </w:rPr>
      </w:pPr>
      <w:r>
        <w:rPr>
          <w:sz w:val="24"/>
        </w:rPr>
        <w:t>Außer der Startklasse müssen genau die folgenden 3 Klassen erzeugt werden:</w:t>
      </w:r>
    </w:p>
    <w:p>
      <w:pPr>
        <w:pStyle w:val="Normal"/>
        <w:rPr/>
      </w:pPr>
      <w:r>
        <w:rPr>
          <w:sz w:val="24"/>
        </w:rPr>
        <w:t>(d.h. es dürfen keine weiteren Klassen erzeugt werden)</w:t>
      </w:r>
    </w:p>
    <w:p>
      <w:pPr>
        <w:pStyle w:val="Normal"/>
        <w:rPr/>
      </w:pPr>
      <w:r>
        <w:rPr>
          <w:sz w:val="24"/>
        </w:rPr>
        <w:t xml:space="preserve">"OderSchaltung", "UndSchaltung" und einer Basisklasse "Schaltung". </w:t>
      </w:r>
    </w:p>
    <w:p>
      <w:pPr>
        <w:pStyle w:val="Normal"/>
        <w:rPr/>
      </w:pPr>
      <w:r>
        <w:rPr>
          <w:sz w:val="24"/>
        </w:rPr>
        <w:t xml:space="preserve">Digitalschaltungen arbeiten nur mit den Werten 0 und 1. Falls ein Parameterwert einen integer-Wert ungleich 0 und ungleich 1 hat, wird er innerhalb der Methode in 0 bzw. 1 umgewandelt (negative Werte werden in positive, gerade Werte in 0 und ungerade Werte in 1 umgewandelt). 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/>
      </w:pPr>
      <w:r>
        <w:rPr>
          <w:sz w:val="24"/>
        </w:rPr>
        <w:t>-19  --&gt;  1</w:t>
        <w:tab/>
        <w:t>20   --&gt;  0</w:t>
        <w:tab/>
        <w:t>7     --&gt;  1</w:t>
        <w:tab/>
        <w:t>-14  --&gt;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p: Benutzen Sie u.a. den Modulo-Operator %</w:t>
      </w:r>
    </w:p>
    <w:p>
      <w:pPr>
        <w:pStyle w:val="Normal"/>
        <w:rPr>
          <w:sz w:val="24"/>
        </w:rPr>
      </w:pPr>
      <w:r>
        <w:rPr>
          <w:sz w:val="24"/>
        </w:rPr>
        <w:t>Beispiele:</w:t>
      </w:r>
    </w:p>
    <w:p>
      <w:pPr>
        <w:pStyle w:val="Normal"/>
        <w:rPr>
          <w:sz w:val="24"/>
        </w:rPr>
      </w:pPr>
      <w:r>
        <w:rPr>
          <w:sz w:val="24"/>
        </w:rPr>
        <w:t>-15 % 2 = -1</w:t>
      </w:r>
    </w:p>
    <w:p>
      <w:pPr>
        <w:pStyle w:val="Normal"/>
        <w:rPr>
          <w:sz w:val="24"/>
        </w:rPr>
      </w:pPr>
      <w:r>
        <w:rPr>
          <w:sz w:val="24"/>
        </w:rPr>
        <w:t>16 % 2 = 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 xml:space="preserve">Erzeugen Sie die Klasse "Schaltung" mit genau den 2 Attributen (und nur diesen Attributen) </w:t>
      </w:r>
    </w:p>
    <w:p>
      <w:pPr>
        <w:pStyle w:val="Normal"/>
        <w:rPr>
          <w:sz w:val="24"/>
        </w:rPr>
      </w:pPr>
      <w:r>
        <w:rPr>
          <w:sz w:val="24"/>
        </w:rPr>
        <w:t>"anzahlEingänge" und "eingänge" und den zu diesen Attributen gehörigen get-und set-Methoden.</w:t>
      </w:r>
    </w:p>
    <w:p>
      <w:pPr>
        <w:pStyle w:val="Normal"/>
        <w:rPr/>
      </w:pPr>
      <w:r>
        <w:rPr>
          <w:sz w:val="24"/>
        </w:rPr>
        <w:t>Erzeugen Sie genau einen Konstruktor mit genau 1 Parameter.</w:t>
      </w:r>
    </w:p>
    <w:p>
      <w:pPr>
        <w:pStyle w:val="Normal"/>
        <w:rPr>
          <w:sz w:val="24"/>
        </w:rPr>
      </w:pPr>
      <w:r>
        <w:rPr>
          <w:sz w:val="24"/>
        </w:rPr>
        <w:t xml:space="preserve">Im Konstruktor müssen die Anzahl der Eingänge festgelegt und alle Eingänge mit 1 vorbelegt werd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sätzlich müssen noch die folgenden Methoden (und keine weiteren!) implementiert wer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setEingang(...) </w:t>
      </w:r>
    </w:p>
    <w:p>
      <w:pPr>
        <w:pStyle w:val="Normal"/>
        <w:rPr/>
      </w:pPr>
      <w:r>
        <w:rPr>
          <w:sz w:val="24"/>
          <w:szCs w:val="24"/>
        </w:rPr>
        <w:t xml:space="preserve">ein (vom Programmierer) bestimmter Eingang wird auf einen (vom Programmierer) bestimmten Wert gesetzt. </w:t>
      </w:r>
      <w:r>
        <w:rPr>
          <w:sz w:val="24"/>
          <w:szCs w:val="24"/>
          <w:lang w:val="en-US"/>
        </w:rPr>
        <w:t>Beachten Sie die Umwandlung der Zahlen von der vorherigen Seite.</w:t>
        <w:br/>
        <w:br/>
        <w:t>...g</w:t>
      </w:r>
      <w:r>
        <w:rPr>
          <w:sz w:val="24"/>
          <w:szCs w:val="24"/>
        </w:rPr>
        <w:t xml:space="preserve">etEingang(...)  </w:t>
        <w:br/>
        <w:t>gibt den Wert eines (vom Programmierer) bestimmten Eingangs zurü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Programm soll multipersonal entwickelt werden: Zu Testzwecken sollen die</w:t>
        <w:tab/>
      </w:r>
    </w:p>
    <w:p>
      <w:pPr>
        <w:pStyle w:val="Normal"/>
        <w:rPr/>
      </w:pPr>
      <w:r>
        <w:rPr>
          <w:sz w:val="24"/>
          <w:szCs w:val="24"/>
        </w:rPr>
        <w:t xml:space="preserve">Entwickler (also diejenigen, die heute diese Klassenarbeit schreiben!) der einzelnen Unterklassen gezwungen werden, die Methode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... printAusgang(...)</w:t>
      </w:r>
    </w:p>
    <w:p>
      <w:pPr>
        <w:pStyle w:val="Normal"/>
        <w:rPr>
          <w:sz w:val="24"/>
        </w:rPr>
      </w:pPr>
      <w:r>
        <w:rPr>
          <w:sz w:val="24"/>
        </w:rPr>
        <w:t>zu entwickeln, die den Wert des Ausgangs auf dem Bildschirm ausgib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ser diesen o.g. Methoden dürfen in dieser Klasse keine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/>
      </w:pPr>
      <w:r>
        <w:rPr>
          <w:sz w:val="24"/>
        </w:rPr>
        <w:t>Erzeugen Sie die Klasse OderSchaltung mit 0 Attributen, genau einem Konstruktor mit genau einem Parameter und den Methoden  …berechneAusgang(...) und … printAusgang(...), die den Wert des Ausgangs auf dem Bildschirm ausgibt.</w:t>
      </w:r>
    </w:p>
    <w:p>
      <w:pPr>
        <w:pStyle w:val="Normal"/>
        <w:rPr>
          <w:sz w:val="24"/>
        </w:rPr>
      </w:pPr>
      <w:r>
        <w:rPr>
          <w:sz w:val="24"/>
        </w:rPr>
        <w:t>Ausser diesen o.g. Methoden dürfen in dieser Klasse keine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/>
      </w:pPr>
      <w:r>
        <w:rPr>
          <w:sz w:val="24"/>
        </w:rPr>
        <w:t>Erzeugen Sie die Klasse UndSchaltung mit 0 Attributen, genau einem Konstruktor mit genau einem Parameter und den Methoden … berechneAusgang(...) und … printAusgang(...), die den Wert des Ausgangs auf dem Bildschirm ausgibt.</w:t>
      </w:r>
    </w:p>
    <w:p>
      <w:pPr>
        <w:pStyle w:val="Normal"/>
        <w:rPr>
          <w:sz w:val="24"/>
        </w:rPr>
      </w:pPr>
      <w:r>
        <w:rPr>
          <w:sz w:val="24"/>
        </w:rPr>
        <w:t>Ausser diesen o.g. Methoden dürfen in dieser Klasse keine anderen Methoden erstell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/>
      </w:pPr>
      <w:r>
        <w:rPr>
          <w:sz w:val="24"/>
        </w:rPr>
        <w:t>a) 4P</w:t>
      </w:r>
    </w:p>
    <w:p>
      <w:pPr>
        <w:pStyle w:val="Normal"/>
        <w:rPr/>
      </w:pPr>
      <w:r>
        <w:rPr>
          <w:sz w:val="24"/>
        </w:rPr>
        <w:t xml:space="preserve">Erzeugen Sie in main(...) eine Oder-Schaltung "oder1" mit den Eingängen (0,0,1). </w:t>
      </w:r>
    </w:p>
    <w:p>
      <w:pPr>
        <w:pStyle w:val="Normal"/>
        <w:rPr>
          <w:sz w:val="24"/>
        </w:rPr>
      </w:pPr>
      <w:r>
        <w:rPr>
          <w:sz w:val="24"/>
        </w:rPr>
        <w:t>Geben Sie den Wert des Ausgangs mit der entsprechenden Methode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4P</w:t>
      </w:r>
    </w:p>
    <w:p>
      <w:pPr>
        <w:pStyle w:val="Normal"/>
        <w:rPr/>
      </w:pPr>
      <w:r>
        <w:rPr>
          <w:sz w:val="24"/>
        </w:rPr>
        <w:t xml:space="preserve">Erzeugen Sie in main(...) eine Und-Schaltung "und1" mit den Eingängen (1,0,1). </w:t>
      </w:r>
    </w:p>
    <w:p>
      <w:pPr>
        <w:pStyle w:val="Normal"/>
        <w:rPr>
          <w:sz w:val="24"/>
        </w:rPr>
      </w:pPr>
      <w:r>
        <w:rPr>
          <w:sz w:val="24"/>
        </w:rPr>
        <w:t>Geben Sie den Wert des Ausgangs mit der entsprechenden Methode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6P</w:t>
      </w:r>
    </w:p>
    <w:p>
      <w:pPr>
        <w:pStyle w:val="Normal"/>
        <w:rPr/>
      </w:pPr>
      <w:r>
        <w:rPr>
          <w:sz w:val="24"/>
        </w:rPr>
        <w:t>Erzeugen Sie in main(...) ein Feld der Länge 2.</w:t>
      </w:r>
    </w:p>
    <w:p>
      <w:pPr>
        <w:pStyle w:val="Normal"/>
        <w:rPr/>
      </w:pPr>
      <w:r>
        <w:rPr>
          <w:sz w:val="24"/>
        </w:rPr>
        <w:t>Speichern Sie dort die bei a) und b) erzeugte Und-Schaltung bzw. Oder-Schaltung ab und geben die entsprechenden Werte der Ausgänge dieser Schaltungen in einer Schleife auf dem Bildschirm aus.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en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Startklasse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static void main(String[] args) {                14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4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OderSchaltung oder1 = new OderSchaltung(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[] v1 = {0,0,1}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oder1.setEingänge(v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oder1.printAusgang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// 4P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UndSchaltung und1 = new UndSchaltung(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[] v2 = {1,0,1}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und1.setEingänge(v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und1.printAusgang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// 6P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chaltung[] schaltungen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chaltungen = new Schaltung[2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chaltungen[0]=oder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chaltungen[1]=und1;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(i=0;i&lt;2;i++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chaltungen[i].printAusgang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bstract class Schaltung{      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int anzahlEingänge;      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int[] eingänge;                   // 1P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Schaltung(int anzahlEingänge){     //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nzahlEingänge=anzahlEingäng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eingänge = new int[anzahlEingänge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(i=0;i&lt;anzahlEingänge;i++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eingänge[i]=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nt getAnzahlEingänge() {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anzahlEingäng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AnzahlEingänge(int anzahlEingänge) {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anzahlEingänge = anzahlEingäng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int[] getEingänge() {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eingäng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Eingänge(int[] eingänge) {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eingänge = eingäng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public int getEingang(int pos) {          // 2P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eingänge[pos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Eingang(int pos, int wert) { //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f(wert&lt;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wert = -wer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wert = wert%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eingänge[pos] = wer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abstract void printAusgang();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OderSchaltung extends Schaltung{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public OderSchaltung(int anzahlEingänge){  // 2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uper(anzahlEingäng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berechneAusgang(){                     //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erg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(i=0;i&lt;getAnzahlEingänge();i++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f(getEingang(i)==1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erg=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printAusgang(){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ystem.out.println("Ausgangswert Oder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  <w:r>
        <w:rPr>
          <w:rFonts w:cs="Courier New" w:ascii="Courier New" w:hAnsi="Courier New"/>
          <w:sz w:val="24"/>
        </w:rPr>
        <w:t xml:space="preserve">Schaltung="+berechneAusgang());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}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UndSchaltung extends Schaltung{         // 1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UndSchaltung(int anzahlEingänge){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uper(anzahlEingänge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berechneAusgang(){                    // 5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 erg=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(i=0;i&lt;getAnzahlEingänge();i++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f(getEingang(i)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erg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printAusgang(){               // 2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ystem.out.println("Ausgangswert Und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</w:t>
      </w:r>
      <w:r>
        <w:rPr>
          <w:rFonts w:cs="Courier New" w:ascii="Courier New" w:hAnsi="Courier New"/>
          <w:sz w:val="24"/>
        </w:rPr>
        <w:t>Schaltung="+berechneAusgang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}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Strong">
    <w:name w:val="strong"/>
    <w:basedOn w:val="Absatz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TextkrperEinzug2">
    <w:name w:val="Textkörper-Einzug 2"/>
    <w:basedOn w:val="Normal"/>
    <w:qFormat/>
    <w:pPr>
      <w:ind w:left="709" w:hanging="709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31:00Z</dcterms:created>
  <dc:creator>Barner, Carl-Heinz</dc:creator>
  <dc:description/>
  <cp:keywords/>
  <dc:language>en-US</dc:language>
  <cp:lastModifiedBy>kurt</cp:lastModifiedBy>
  <cp:lastPrinted>2019-03-18T08:06:00Z</cp:lastPrinted>
  <dcterms:modified xsi:type="dcterms:W3CDTF">2020-09-26T08:52:00Z</dcterms:modified>
  <cp:revision>546</cp:revision>
  <dc:subject/>
  <dc:title>KLAUSUR 1    COMPUTERTECHNIK    MTAE 19    13.10.94     Zeit: 90 Min.</dc:title>
</cp:coreProperties>
</file>