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 4.11.2008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der Ersatzwiderstand einer Parallelschaltung von 3 Widerständen berechnet werden.</w:t>
      </w:r>
    </w:p>
    <w:p>
      <w:pPr>
        <w:pStyle w:val="Normal"/>
        <w:rPr/>
      </w:pPr>
      <w:r>
        <w:rPr>
          <w:sz w:val="24"/>
        </w:rPr>
        <w:t xml:space="preserve">Wurde ein Widerstandwert kleiner oder gleich Null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 weiterer Widerstand eingegeben und der Ersatzwiderstand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welcher Widerstandswert </w:t>
        <w:br/>
        <w:t>(z.B. 1. Widerstandwert) falsch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s widerspricht nicht dem EVA-Prinzip, wenn z.B. im Eingabeteil in bestimmten Variablen bestimmte Zustände abgespeichert werden (z.B: ob der 3. Widerstandswert kleiner oder gleich 0 ist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 Version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  <w:lang w:val="fr-FR"/>
        </w:rPr>
        <w:t>double R1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3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Gesamt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fr-FR"/>
        </w:rPr>
        <w:tab/>
      </w:r>
      <w:r>
        <w:rPr>
          <w:rFonts w:cs="Courier New" w:ascii="Courier New" w:hAnsi="Courier New"/>
          <w:sz w:val="24"/>
        </w:rPr>
        <w:t>int 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Ein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1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scanf("%lf",&amp;R1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if(R1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GB"/>
        </w:rPr>
        <w:t>scanf("%lf",&amp;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if(R2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</w:r>
      <w:r>
        <w:rPr>
          <w:rFonts w:cs="Courier New" w:ascii="Courier New" w:hAnsi="Courier New"/>
          <w:sz w:val="24"/>
        </w:rPr>
        <w:t>printf("3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lang w:val="en-GB"/>
        </w:rPr>
        <w:t>scanf("%lf",&amp;R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>if(R3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</w:r>
      <w:r>
        <w:rPr>
          <w:rFonts w:cs="Courier New" w:ascii="Courier New" w:hAnsi="Courier New"/>
          <w:sz w:val="24"/>
        </w:rPr>
        <w:t>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rogrammzustand=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ogrammzustand=-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ogrammzustand=-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Verarbei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/R1 + 1/R2 + 1/R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 / RGesam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Aus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Gesamtwiderstand= %f",RGesamt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1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2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else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intf("3. Widerstand &lt;=0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ersion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  <w:lang w:val="fr-FR"/>
        </w:rPr>
        <w:t>double R1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3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Gesamt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fr-FR"/>
        </w:rPr>
        <w:tab/>
      </w:r>
      <w:r>
        <w:rPr>
          <w:rFonts w:cs="Courier New" w:ascii="Courier New" w:hAnsi="Courier New"/>
          <w:sz w:val="24"/>
        </w:rPr>
        <w:t>int 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// Ein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1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scanf("%lf",&amp;R1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if(R1&lt;=0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ogrammzustand=-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2. Widerstand eingeben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anf("%lf",&amp;R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(R2&lt;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ogrammzustand=-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3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GB"/>
        </w:rPr>
        <w:t>scanf("%lf",&amp;R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if(R3&lt;=0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</w:r>
      <w:r>
        <w:rPr>
          <w:rFonts w:cs="Courier New" w:ascii="Courier New" w:hAnsi="Courier New"/>
          <w:sz w:val="24"/>
        </w:rPr>
        <w:t>programmzustand=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Verarbei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/R1 + 1/R2 + 1/R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Aus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Gesamtwiderstand= %f",RGesamt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1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2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else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intf("3. Widerstand &lt;=0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Programmiertheorie     2BKI1       6.11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Wie viele Zahlen kann man mit dem Datentyp int (4 Byte) abspeichnern?</w:t>
      </w:r>
    </w:p>
    <w:p>
      <w:pPr>
        <w:pStyle w:val="Normal"/>
        <w:rPr>
          <w:sz w:val="24"/>
        </w:rPr>
      </w:pPr>
      <w:r>
        <w:rPr>
          <w:sz w:val="24"/>
        </w:rPr>
        <w:t>Geben Sie nur die Formel an (nicht das Ergebnis der Rechnung).</w:t>
        <w:tab/>
        <w:tab/>
        <w:tab/>
        <w:tab/>
        <w:t>(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 xml:space="preserve">Es soll über Tastatur eine </w:t>
      </w:r>
      <w:r>
        <w:rPr>
          <w:b/>
          <w:sz w:val="24"/>
        </w:rPr>
        <w:t>ganze</w:t>
      </w:r>
      <w:r>
        <w:rPr>
          <w:sz w:val="24"/>
        </w:rPr>
        <w:t xml:space="preserve"> Zahl eingegeben werden.</w:t>
      </w:r>
    </w:p>
    <w:p>
      <w:pPr>
        <w:pStyle w:val="Normal"/>
        <w:rPr>
          <w:sz w:val="24"/>
        </w:rPr>
      </w:pPr>
      <w:r>
        <w:rPr>
          <w:sz w:val="24"/>
        </w:rPr>
        <w:t>Ist diese Zahl eine Schulnote zwischen 1 und 4 (je einschließlich) wird die Meldung "Prüfung bestanden" ausgegeben.</w:t>
      </w:r>
    </w:p>
    <w:p>
      <w:pPr>
        <w:pStyle w:val="Normal"/>
        <w:rPr>
          <w:sz w:val="24"/>
        </w:rPr>
      </w:pPr>
      <w:r>
        <w:rPr>
          <w:sz w:val="24"/>
        </w:rPr>
        <w:t>Ist diese Zahl die Schulnote 5 oder 6  wird die Meldung "Prüfung nicht bestanden" ausgegeben.</w:t>
      </w:r>
    </w:p>
    <w:p>
      <w:pPr>
        <w:pStyle w:val="Normal"/>
        <w:rPr>
          <w:sz w:val="24"/>
        </w:rPr>
      </w:pPr>
      <w:r>
        <w:rPr>
          <w:sz w:val="24"/>
        </w:rPr>
        <w:t>Sonst wird die Meldung "Diese Zahl ist keine Note" ausgegeben.</w:t>
      </w:r>
    </w:p>
    <w:p>
      <w:pPr>
        <w:pStyle w:val="Normal"/>
        <w:rPr>
          <w:sz w:val="24"/>
        </w:rPr>
      </w:pPr>
      <w:r>
        <w:rPr>
          <w:sz w:val="24"/>
        </w:rPr>
        <w:t>a) Realisieren Sie dies durch ein C-Programm, das genau eine switch- Anweisung (keine if-else-Anweisung, keine if-Anweisung) verwendet.</w:t>
        <w:tab/>
        <w:tab/>
        <w:tab/>
        <w:tab/>
        <w:tab/>
        <w:tab/>
        <w:t>(12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Realisieren Sie dies durch ein C-Programm, das genau eine if-else-if-Kette </w:t>
      </w:r>
    </w:p>
    <w:p>
      <w:pPr>
        <w:pStyle w:val="Normal"/>
        <w:rPr>
          <w:sz w:val="24"/>
        </w:rPr>
      </w:pPr>
      <w:r>
        <w:rPr>
          <w:sz w:val="24"/>
        </w:rPr>
        <w:t>verwendet.</w:t>
        <w:tab/>
        <w:tab/>
        <w:tab/>
        <w:tab/>
        <w:tab/>
        <w:tab/>
        <w:tab/>
        <w:tab/>
        <w:tab/>
        <w:tab/>
        <w:tab/>
        <w:t>(13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Anweisung, aber nicht mit einer switch-Anweisung ?</w:t>
        <w:tab/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b) Was kann man (semantisch) mit einer switch-Anweisung, aber nicht mit einer if-else-Anweisung ? (gibt es so einen Fall?)</w:t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zu dem Programm, das zu der in einer Prüfung erreichten Punktezahl p, (die der Lehrer über Tastatur eingibt), folgende Meldung ausgibt:</w:t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Die Punktezahl kann auch nicht ganzzahlig sein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2^32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a)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not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switch(note){   // int oder char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3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4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printf("Prüfung bestanden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      // nicht abweisend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5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6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printf("Prüfung nicht bestanden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efault:   // falls kein case-Fall zutrif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Dies ist keine Note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main(){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int no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note==1 || note==2 || note==3 || note==4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Prüfung bestanden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5 || note==6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Prüfung nicht bestanden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Dies ist keine Note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 switch: nur für ganzzahlige oder char Datentypen verwendbar</w:t>
      </w:r>
    </w:p>
    <w:p>
      <w:pPr>
        <w:pStyle w:val="Normal"/>
        <w:rPr>
          <w:sz w:val="24"/>
        </w:rPr>
      </w:pPr>
      <w:r>
        <w:rPr>
          <w:sz w:val="24"/>
        </w:rPr>
        <w:t>b) nich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  <w:lang w:val="en-GB"/>
        </w:rPr>
      </w:pPr>
      <w:bookmarkStart w:id="0" w:name="_1165331424"/>
      <w:bookmarkStart w:id="1" w:name="_1165331155"/>
      <w:bookmarkStart w:id="2" w:name="_1161168757"/>
      <w:bookmarkEnd w:id="0"/>
      <w:bookmarkEnd w:id="1"/>
      <w:bookmarkEnd w:id="2"/>
      <w:r>
        <w:rPr>
          <w:sz w:val="24"/>
          <w:lang w:val="en-GB"/>
        </w:rPr>
        <w:object w:dxaOrig="904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98.3pt" filled="f" o:ole="">
            <v:imagedata r:id="rId3" o:title=""/>
          </v:shape>
          <o:OLEObject Type="Embed" ProgID="" ShapeID="ole_rId2" DrawAspect="Content" ObjectID="_310565268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chreiben Sie ein C-Programm, das die Vereinigungsmenge zweier Zahlenmengen berechnet:</w:t>
      </w:r>
    </w:p>
    <w:p>
      <w:pPr>
        <w:pStyle w:val="Normal"/>
        <w:rPr>
          <w:sz w:val="24"/>
        </w:rPr>
      </w:pPr>
      <w:r>
        <w:rPr>
          <w:sz w:val="24"/>
        </w:rPr>
        <w:t>Über Tastatur werden die zwei Elemente (müssen jeweils verschieden sein) der Menge A eingegeben. Dann werden über Tastatur die zwei Elemente (müssen jeweils verschieden sein) der Menge B eingegeben.</w:t>
      </w:r>
    </w:p>
    <w:p>
      <w:pPr>
        <w:pStyle w:val="Normal"/>
        <w:rPr/>
      </w:pPr>
      <w:r>
        <w:rPr>
          <w:sz w:val="24"/>
        </w:rPr>
        <w:t xml:space="preserve">Wurden für eine Menge zwei gleiche Zahlen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e weitere Zahl eingegeben und der Durchschnitt und die Vereinigung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in welcher Menge </w:t>
        <w:br/>
        <w:t>(z.B. 2. Menge) 2 gleiche Zahlen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in der 1. Menge zwei gleiche Zahlen eingegeben wurden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Im Ergebnis (Vereinigungsmenge bzw. Durchschnitt) darf ein Element auch nur einmal vorkommen, also z.B: {1; 2; 3} und nicht {1; 2; 3; 2}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ie werden beauftragt ein Struktogramm eines Taschenrechners zu entwerfen, das abhängig von der Eingabe eines Zeichens (+, -, *, /)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>Zuerst muss das Rechenzeichen eingegeben werden!</w:t>
      </w:r>
    </w:p>
    <w:p>
      <w:pPr>
        <w:pStyle w:val="Normal"/>
        <w:rPr/>
      </w:pPr>
      <w:r>
        <w:rPr>
          <w:sz w:val="24"/>
        </w:rPr>
        <w:t xml:space="preserve">Wurde ein anderes Zeichen als ein Rechenzeichhen (+, -, *, /) eingegeben, oder wurde bei der Division als Nenner 0 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auf dem Bildschirm ausgegeben werden, welcher Fehler genau gemacht wurde. Iinsbesondere darf dann nicht mehr eine weitere Zahl eingegeben und das Ergebnis berechnet werden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das eingegebene Zeichen ein Rechenzeichen ist).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Flächenberechnungen eines Dreiecks, Viereckes, usw.</w:t>
      </w:r>
    </w:p>
    <w:p>
      <w:pPr>
        <w:pStyle w:val="Normal"/>
        <w:rPr>
          <w:sz w:val="24"/>
        </w:rPr>
      </w:pPr>
      <w:r>
        <w:rPr>
          <w:sz w:val="24"/>
        </w:rPr>
        <w:t>Seitenlängen müssen positiv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Programmiertheorie     2BKI1      11.12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Wandeln Sie die folgende For-Anweisung in eine Do-While-Anweisung um, indem Sie die For-Anweisung zuerst in eine While-Anweisung umwandeln und dann in eine Do-While-Anweisung.</w:t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(A1; B; A3)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sz w:val="24"/>
        </w:rPr>
        <w:t>A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(40P)</w:t>
      </w:r>
    </w:p>
    <w:p>
      <w:pPr>
        <w:pStyle w:val="Normal"/>
        <w:rPr>
          <w:sz w:val="24"/>
        </w:rPr>
      </w:pPr>
      <w:r>
        <w:rPr>
          <w:sz w:val="24"/>
        </w:rPr>
        <w:t>Definition:</w:t>
      </w:r>
    </w:p>
    <w:p>
      <w:pPr>
        <w:pStyle w:val="Normal"/>
        <w:rPr>
          <w:sz w:val="24"/>
        </w:rPr>
      </w:pPr>
      <w:r>
        <w:rPr>
          <w:sz w:val="24"/>
        </w:rPr>
        <w:t>Die Quersumme einer ganzen Zahl ist die Summe seiner Ziff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eispiele:   </w:t>
      </w:r>
    </w:p>
    <w:p>
      <w:pPr>
        <w:pStyle w:val="Normal"/>
        <w:rPr>
          <w:sz w:val="24"/>
        </w:rPr>
      </w:pPr>
      <w:r>
        <w:rPr>
          <w:sz w:val="24"/>
        </w:rPr>
        <w:t>Die Quersumme von  367  ist: 3 + 6 + 7 = 16</w:t>
      </w:r>
    </w:p>
    <w:p>
      <w:pPr>
        <w:pStyle w:val="Normal"/>
        <w:rPr>
          <w:sz w:val="24"/>
        </w:rPr>
      </w:pPr>
      <w:r>
        <w:rPr>
          <w:sz w:val="24"/>
        </w:rPr>
        <w:t>Die Quersumme von  1996  ist: 1 + 9 +  9 + 6 = 25</w:t>
      </w:r>
    </w:p>
    <w:p>
      <w:pPr>
        <w:pStyle w:val="Normal"/>
        <w:rPr/>
      </w:pPr>
      <w:r>
        <w:rPr>
          <w:sz w:val="24"/>
        </w:rPr>
        <w:t xml:space="preserve">Die Quersumme von  -13  ist: 4  (Quersumme ist immer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>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Erstellen Sie ein </w:t>
      </w:r>
      <w:r>
        <w:rPr>
          <w:b/>
          <w:sz w:val="24"/>
        </w:rPr>
        <w:t>Struktogramm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das von einer ganzen Zahl (Datentyp integer) die Quersumme berechnet. </w:t>
      </w:r>
    </w:p>
    <w:p>
      <w:pPr>
        <w:pStyle w:val="Normal"/>
        <w:rPr>
          <w:sz w:val="24"/>
        </w:rPr>
      </w:pPr>
      <w:r>
        <w:rPr>
          <w:sz w:val="24"/>
        </w:rPr>
        <w:t>Beacht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Die Quersumme ist immer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Machen Sie dazu dazu verschiedene Tests (dokumentierte Protokolle mit Testdaten).</w:t>
      </w:r>
    </w:p>
    <w:p>
      <w:pPr>
        <w:pStyle w:val="Normal"/>
        <w:rPr>
          <w:sz w:val="24"/>
        </w:rPr>
      </w:pPr>
      <w:r>
        <w:rPr>
          <w:sz w:val="24"/>
        </w:rPr>
        <w:t>Geben Sie jeweils an, ob die Tests erfolgreich waren oder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119380</wp:posOffset>
                </wp:positionV>
                <wp:extent cx="1127125" cy="1202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while(B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it-IT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94.65pt;mso-wrap-distance-left:9.05pt;mso-wrap-distance-right:9.05pt;mso-wrap-distance-top:0pt;mso-wrap-distance-bottom:0pt;margin-top:9.4pt;mso-position-vertical-relative:text;margin-left:47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1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while(B)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it-IT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it-IT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0</wp:posOffset>
                </wp:positionH>
                <wp:positionV relativeFrom="paragraph">
                  <wp:posOffset>119380</wp:posOffset>
                </wp:positionV>
                <wp:extent cx="1209040" cy="1202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if(B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do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while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94.65pt;mso-wrap-distance-left:9.05pt;mso-wrap-distance-right:9.05pt;mso-wrap-distance-top:0pt;mso-wrap-distance-bottom:0pt;margin-top:9.4pt;mso-position-vertical-relative:text;margin-left:212.5pt;mso-position-horizontal-relative:text"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1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if(B)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do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while(B)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9380</wp:posOffset>
                </wp:positionV>
                <wp:extent cx="1538605" cy="1202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for(A1; B; A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94.65pt;mso-wrap-distance-left:9.05pt;mso-wrap-distance-right:9.05pt;mso-wrap-distance-top:0pt;mso-wrap-distance-bottom:0pt;margin-top: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for(A1; B; A3)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155</wp:posOffset>
                </wp:positionH>
                <wp:positionV relativeFrom="paragraph">
                  <wp:posOffset>154940</wp:posOffset>
                </wp:positionV>
                <wp:extent cx="388620" cy="15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12.2pt;mso-position-vertical-relative:text;margin-left:15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&lt;=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388620" cy="15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0.25pt;mso-position-vertical-relative:text;margin-left: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&lt;=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 ist das Feld </w:t>
      </w:r>
    </w:p>
    <w:p>
      <w:pPr>
        <w:pStyle w:val="Normal"/>
        <w:rPr>
          <w:sz w:val="24"/>
        </w:rPr>
      </w:pPr>
      <w:r>
        <w:rPr>
          <w:sz w:val="24"/>
        </w:rPr>
        <w:t>int v[100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Anwender gibt eine Zahl n zwischen 0 und 99 ein.</w:t>
      </w:r>
    </w:p>
    <w:p>
      <w:pPr>
        <w:pStyle w:val="Normal"/>
        <w:rPr>
          <w:sz w:val="24"/>
        </w:rPr>
      </w:pPr>
      <w:r>
        <w:rPr>
          <w:sz w:val="24"/>
        </w:rPr>
        <w:t>Dann soll das Feld zwischen dem 0-ten und dem und n-ten Element  (je einschließlich) der Größe nach aufsteigend sortiert und anschließend auf dem Bildschirm ausgeben werden</w:t>
      </w:r>
    </w:p>
    <w:p>
      <w:pPr>
        <w:pStyle w:val="Normal"/>
        <w:rPr>
          <w:sz w:val="24"/>
        </w:rPr>
      </w:pPr>
      <w:r>
        <w:rPr>
          <w:sz w:val="24"/>
        </w:rPr>
        <w:t>Schreiben Sie das dazugehörige C-Program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Berechnen Sie zuerst das Minimum des 0-ten bis n-ten Elements, dann</w:t>
      </w:r>
    </w:p>
    <w:p>
      <w:pPr>
        <w:pStyle w:val="Normal"/>
        <w:rPr>
          <w:sz w:val="24"/>
        </w:rPr>
      </w:pPr>
      <w:r>
        <w:rPr>
          <w:sz w:val="24"/>
        </w:rPr>
        <w:t>das Minimum des 1-ten bis n-ten Elements, dann</w:t>
      </w:r>
    </w:p>
    <w:p>
      <w:pPr>
        <w:pStyle w:val="Normal"/>
        <w:rPr>
          <w:sz w:val="24"/>
        </w:rPr>
      </w:pPr>
      <w:r>
        <w:rPr>
          <w:sz w:val="24"/>
        </w:rPr>
        <w:t>das Minimum des 2-ten bis n-ten Elements,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#include "stdafx.h"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stdlib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stdio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time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nst int len=1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main(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t v[10]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t n, i, j, min, minIndex, temp1, temp2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rand((unsigned)time( NULL ));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rintf("Dies ist ein Sortierprogramm");</w:t>
      </w:r>
    </w:p>
    <w:p>
      <w:pPr>
        <w:pStyle w:val="Normal"/>
        <w:rPr>
          <w:sz w:val="24"/>
        </w:rPr>
      </w:pPr>
      <w:r>
        <w:rPr>
          <w:sz w:val="24"/>
        </w:rPr>
        <w:tab/>
        <w:t>printf("Bitte eine ganze Zahl zwischen 0 und %d (je einschließlich) eingeben:", len-1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scanf("%d", &amp;n);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// Feld mit Zufallszahlen füll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le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// Zufallszahl zwischen 0 und 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[i]=rand()%1000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/ Feld ausgeb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le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printf("%d ", v[i]);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or(i=0;i&lt;=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// Minimum zwischen i und n bestimme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min = v[i]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>minIndex=i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for(j=i;j&lt;=n;j++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if(v[j]&lt;min){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min=v[j]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inIndex=j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// Minimum tauschen mit v[i]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temp1=v[i]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>temp2=v[minIndex];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v[i]=temp2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v[minIndex]=temp1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/ Ausgabe</w:t>
      </w:r>
    </w:p>
    <w:p>
      <w:pPr>
        <w:pStyle w:val="Normal"/>
        <w:rPr>
          <w:sz w:val="24"/>
        </w:rPr>
      </w:pPr>
      <w:r>
        <w:rPr>
          <w:sz w:val="24"/>
        </w:rPr>
        <w:tab/>
        <w:t>printf("\n\n Das sortieret Feld\n"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=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printf("%d ", v[i]);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>return(0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2.4.2009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zahl 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quad = 8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419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2pt" to="5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7620</wp:posOffset>
                </wp:positionV>
                <wp:extent cx="237490" cy="161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pt;mso-position-vertical-relative:text;margin-left:6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adrat(zahl, &amp;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pt" to="50.6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8255</wp:posOffset>
                </wp:positionV>
                <wp:extent cx="237490" cy="161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5pt;mso-position-vertical-relative:text;margin-left:6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%d hoch 2 = %d\n", zahl, 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quadrat(int z, int *zq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zq = z * 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zahl und quad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u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b) Welchen Wert hat z und zq beim Aufruf von quadrat(zahl, &amp;quad) ?</w:t>
      </w:r>
    </w:p>
    <w:p>
      <w:pPr>
        <w:pStyle w:val="Normal"/>
        <w:rPr>
          <w:sz w:val="24"/>
        </w:rPr>
      </w:pPr>
      <w:r>
        <w:rPr>
          <w:sz w:val="24"/>
        </w:rPr>
        <w:t>c) Was bewirkt die Anweisung *zq = z * z an welcher Adresse im Arbeitsspeicher ?</w:t>
      </w:r>
    </w:p>
    <w:p>
      <w:pPr>
        <w:pStyle w:val="Normal"/>
        <w:rPr>
          <w:sz w:val="24"/>
        </w:rPr>
      </w:pPr>
      <w:r>
        <w:rPr>
          <w:sz w:val="24"/>
        </w:rPr>
        <w:t>(konkreten Wert der Adresse und deren Inhalt angeben!)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754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Sie wollen ein Programm schreiben, das abhängig von der Eingabe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 xml:space="preserve">Sie wollen dazu die Funktion tr (wie Taschenrechner) benutzen, die Sie aber wegen Arbeitsüberlastung von einem "Programmierknecht" implementieren (programmieren) lassen.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ieser Funktion mit dem im Unterricht verwendeten Schema. (Kein Programm !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u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 = 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u = 3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5.8pt" to="35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</wp:posOffset>
                </wp:positionH>
                <wp:positionV relativeFrom="paragraph">
                  <wp:posOffset>2540</wp:posOffset>
                </wp:positionV>
                <wp:extent cx="237490" cy="1612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_umfang (r, u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146050</wp:posOffset>
                </wp:positionV>
                <wp:extent cx="237490" cy="1612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1.5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46355</wp:posOffset>
                </wp:positionV>
                <wp:extent cx="200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.65pt" to="3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Radius= %f, Umfang= %f", r, 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berechne_umfang(float radius, float umfan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mfang = 2 * 3.14 * radius 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r und u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r und u an der Stelle 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b) Welchen Wert hat radius und umfang beim Aufruf von  </w:t>
      </w:r>
      <w:r>
        <w:rPr>
          <w:rFonts w:cs="Courier New" w:ascii="Courier New" w:hAnsi="Courier New"/>
          <w:sz w:val="24"/>
        </w:rPr>
        <w:t>berechne_umfang (r, u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c) Was bewirkt die folgende Anweisung im Arbeitsspeicher an der Adresse 0130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fang = 2 * 3.14 * radius; 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r und u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2700</wp:posOffset>
                </wp:positionV>
                <wp:extent cx="237490" cy="1612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Programmieren Sie anhand der folgenden Beschreibung die dazugehörige Funktion: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ersatz(double r1, double r2, int mod, double *rg)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(i) double r1&gt;0:    erster Widerstandswert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(i) double r2&gt;0:    zweiter Widerstandswe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:       10: Parallelschal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20: Reihenschaltung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double *rg:   Gesamtwiderstan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o) 0: Parallelschaltung oder Reihenschaltung wurde 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rechnet (mod ist 10 oder 20)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1: mod ist weder 10 noch 20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erechnet in Abhängigkeit vom Modus mod (10 bedeutet ei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arallelschaltung, 20 bedeutet eine Reihenschaltung)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n Widerstandswerten r1 und r2 den Ersatzwiderstan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Gesamtwiderstand) rg der Widerstandsschalt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zahl: 4, quad: 8</w:t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z: 4, zq: 04711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/>
      </w:pPr>
      <w:r>
        <w:rPr>
          <w:sz w:val="24"/>
        </w:rPr>
        <w:t>c) In den Inhalt der Adresse 04711 wird der Wert 16 geschrieben.</w:t>
        <w:tab/>
        <w:tab/>
        <w:tab/>
      </w:r>
      <w:r>
        <w:rPr>
          <w:sz w:val="24"/>
          <w:lang w:val="fr-FR"/>
        </w:rPr>
        <w:t>4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) zahl: 4, quad: 16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double tr (double z1, double z2, int mod)         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double z1:                  erste Zahl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double z2!=0, wenn mod=4:   zweite Z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 xml:space="preserve">{1;2;3;4}: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1: berechnet Summe z1+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2: berechnet Differenz z1-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3: berechnet Produkt z1*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4: berechnet Quotient z1/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Ergebnis der gewünschten Operation (Summe,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fferenz oder Produkt oder Quotient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 in Abhängigkeit vom Modus mod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mme z1+z2, wenn mod =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fferenz z1-z2, wenn mod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dukt z1*z2, wenn mod =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otient z1/z2, wenn mod =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e fehlende Zusicherung: -2 P</w:t>
      </w:r>
    </w:p>
    <w:p>
      <w:pPr>
        <w:pStyle w:val="Normal"/>
        <w:rPr>
          <w:sz w:val="24"/>
        </w:rPr>
      </w:pPr>
      <w:r>
        <w:rPr>
          <w:sz w:val="24"/>
        </w:rPr>
        <w:t>z2!=0 ist keine richtige Zusicherun, da dann z.B. auch 3 * 0 verboten würde: -2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m Begriff Zusicherung:</w:t>
      </w:r>
    </w:p>
    <w:p>
      <w:pPr>
        <w:pStyle w:val="Normal"/>
        <w:rPr>
          <w:sz w:val="24"/>
        </w:rPr>
      </w:pPr>
      <w:r>
        <w:rPr>
          <w:sz w:val="24"/>
        </w:rPr>
        <w:t>Die Angabe beim Parameter z1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z2!=0, wenn mod=4</w:t>
      </w:r>
    </w:p>
    <w:p>
      <w:pPr>
        <w:pStyle w:val="Normal"/>
        <w:rPr>
          <w:sz w:val="24"/>
        </w:rPr>
      </w:pPr>
      <w:r>
        <w:rPr>
          <w:sz w:val="24"/>
        </w:rPr>
        <w:t>und die Angabe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>{1;2;3;4}</w:t>
      </w:r>
    </w:p>
    <w:p>
      <w:pPr>
        <w:pStyle w:val="Normal"/>
        <w:rPr/>
      </w:pPr>
      <w:r>
        <w:rPr>
          <w:sz w:val="24"/>
        </w:rPr>
        <w:t xml:space="preserve">nennt man Zusicherung. Das bedeutet, daß unter diesen Voraussetzungen der Programmierer dieser Funktion für die Korrektheit der Berechnungen dieser Funktion </w:t>
      </w:r>
      <w:r>
        <w:rPr>
          <w:b/>
          <w:sz w:val="24"/>
        </w:rPr>
        <w:t>garantie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Je weniger Zusicherungen der Programmierer macht, desto größer wird der programmtechnische Aufwand für ihn, dest mehr "Intelligenz" muss er in die Funktion packen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r = 2, u = 3</w:t>
        <w:tab/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radius = 2, umfang = 3</w:t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</w:rPr>
      </w:pPr>
      <w:r>
        <w:rPr>
          <w:sz w:val="24"/>
        </w:rPr>
        <w:t>c) nichts</w:t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) r = 2, u = 3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ersatz(double r1, double r2, int mod, double *rg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n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mod==1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1/(1/r1+1/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mod==2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r1+r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-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(r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praktikum    2BKI1    21.4.2009    Zeit:  45 Minuten</w:t>
      </w:r>
    </w:p>
    <w:p>
      <w:pPr>
        <w:pStyle w:val="Normal"/>
        <w:rPr/>
      </w:pPr>
      <w:r>
        <w:rPr>
          <w:b/>
          <w:sz w:val="26"/>
        </w:rPr>
        <w:t>Gruppe A</w:t>
        <w:tab/>
      </w: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a) Programmieren Sie anhand der folgenden Beschreibung die dazugehörige Funktion. </w:t>
      </w:r>
      <w:r>
        <w:rPr>
          <w:b/>
          <w:sz w:val="24"/>
        </w:rPr>
        <w:t>40 P</w:t>
      </w:r>
    </w:p>
    <w:p>
      <w:pPr>
        <w:pStyle w:val="Normal"/>
        <w:rPr/>
      </w:pPr>
      <w:r>
        <w:rPr>
          <w:sz w:val="24"/>
        </w:rPr>
        <w:t xml:space="preserve">b) Im Hauptprogramm muss der Anwender eine Basis und einen Exponenten eingeben. </w:t>
      </w:r>
      <w:r>
        <w:rPr>
          <w:b/>
          <w:sz w:val="24"/>
        </w:rPr>
        <w:t xml:space="preserve">  10 P</w:t>
      </w:r>
      <w:r>
        <w:rPr>
          <w:sz w:val="24"/>
        </w:rPr>
        <w:t xml:space="preserve"> können. Das Programm berechnet dann mit Hilfe der Funktion power(...) das Ergebnis und gibt es auf dem Bildschri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</w:t>
      </w:r>
      <w:r>
        <w:rPr>
          <w:rFonts w:cs="Courier New" w:ascii="Courier New" w:hAnsi="Courier New"/>
          <w:sz w:val="24"/>
          <w:lang w:val="fr-FR"/>
        </w:rPr>
        <w:t>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power(double basis, int exponent, double *erg)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i) double basis: Grundzahl (Basis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i) int exponent: Hochzahl  (Exponent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o) double *erg : basis ^ exponent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-1: 0^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1: sonst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: basis hoch exponent, also basis^expon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obei 0^0 nicht definiert ist (return: -1)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2, -4);  --&gt; erg = 2^-4 = 1/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-2, 3);  --&gt; erg = (-2)^3 = -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0, 0);   --&gt; erg undefiniert --&gt; return -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Programmiertheorie     2BKI1      13.5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eine Zahlenfolge kodiert bzw. dekod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dierung geschieht dadurch, dass zu jeder ganzen Zahl einer ganzzahligen Zahlenfolge eine bestimmte, konstante ganze Zahl dazu addiert wird. 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/>
      </w:pPr>
      <w:r>
        <w:rPr>
          <w:sz w:val="24"/>
        </w:rPr>
        <w:t xml:space="preserve">10, 7, -23, 19   </w:t>
      </w:r>
      <w:r>
        <w:rPr>
          <w:rFonts w:cs="Courier New" w:ascii="Courier New" w:hAnsi="Courier New"/>
          <w:sz w:val="24"/>
        </w:rPr>
        <w:t>---+3---&gt;</w:t>
      </w:r>
      <w:r>
        <w:rPr>
          <w:sz w:val="24"/>
        </w:rPr>
        <w:t xml:space="preserve">   13, 10, -20,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e sollen dazu eine möglichst "luxuriös" gestaltete </w:t>
      </w:r>
      <w:r>
        <w:rPr>
          <w:b/>
          <w:sz w:val="24"/>
        </w:rPr>
        <w:t>Funktion</w:t>
      </w:r>
      <w:r>
        <w:rPr>
          <w:sz w:val="24"/>
        </w:rPr>
        <w:t xml:space="preserve"> benutzen, die Sie aber wegen Arbeitsüberlastung im Fach Mathematik von einem "Programmierknecht" implementieren (programmieren) lass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er Funktion “kodieren“ mit dem im Unterricht verwendeten Schema. (Kein Programm !!!)</w:t>
      </w:r>
    </w:p>
    <w:p>
      <w:pPr>
        <w:pStyle w:val="Normal"/>
        <w:rPr/>
      </w:pPr>
      <w:r>
        <w:rPr>
          <w:sz w:val="24"/>
        </w:rPr>
        <w:t xml:space="preserve">Überlegen Sie sich zuerst genau, welche </w:t>
      </w:r>
      <w:r>
        <w:rPr>
          <w:b/>
          <w:sz w:val="24"/>
        </w:rPr>
        <w:t>Parameter</w:t>
      </w:r>
      <w:r>
        <w:rPr>
          <w:sz w:val="24"/>
        </w:rPr>
        <w:t xml:space="preserve"> nötig si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Da sich der Programmierknecht zur Zeit in einem sogenannten "Tschill-Urlaub" befindet und deshalb aktuell (und wohl auch zukünftig) nicht ansprechbar ist, muss die Funktion “kodieren“ von Ihnen selbst implementiert werden. Implementieren Sie die Funktion “kodieren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Schreiben Sie ein Programm mit einem Aufruf der Funktion “kodieren“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Rufen Sie die Funktion “kodieren“  (mit geeigneten Parametern) direkt nach dem Aufruf in c) nochmals so auf, dass die veränderte Zahlenfolge wieder ihre ursprünglichen Werte bekommt (dekodieren)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/**  int kodieren (int zahlen[], int anzahl, int wert)     **/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/o) int zahlen[]: zu kodierende Zahlenenfol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anzahl:     Anzahl der Zahlen der Zahlenenfol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wert:   Zahl, die zu der Zahlenfolge dazuaddiert wir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Kodiert anzahl Zahlen einer Zahlenfolge, indem ei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stimmter Wert dazuaddiert wird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ahlen[5]: {1, 2, 3, 5, 6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anzahl: 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ert:      100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ahlen[5]: {101, 202, 203, 5, 6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#include "stdafx.h"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void kodieren(int zahlen[], int anzahl, int wert)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int main(int argc, char* argv[]){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i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zahlen[5]={1, 2, 3, 5, 6}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kodieren(zahlen, 4, 100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 xml:space="preserve">for(i=0; i&lt;4; i++){  </w:t>
      </w:r>
    </w:p>
    <w:p>
      <w:pPr>
        <w:pStyle w:val="Normal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d ", zahlen[i]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kodieren(zahlen, 4, -100)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printf("\n"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 xml:space="preserve">for(i=0; i&lt;4; i++){  </w:t>
      </w:r>
    </w:p>
    <w:p>
      <w:pPr>
        <w:pStyle w:val="Normal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d ", zahlen[i]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eturn 0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void kodieren(int zahlen[], int anzahl, int wert){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it-IT" w:eastAsia="en-US"/>
        </w:rPr>
        <w:t>int i;</w:t>
      </w:r>
    </w:p>
    <w:p>
      <w:pPr>
        <w:pStyle w:val="Normal"/>
        <w:rPr>
          <w:rFonts w:ascii="Courier New" w:hAnsi="Courier New" w:cs="Courier New"/>
          <w:color w:val="000000"/>
          <w:lang w:val="it-IT" w:eastAsia="en-US"/>
        </w:rPr>
      </w:pPr>
      <w:r>
        <w:rPr>
          <w:rFonts w:cs="Courier New" w:ascii="Courier New" w:hAnsi="Courier New"/>
          <w:color w:val="000000"/>
          <w:lang w:val="it-IT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it-IT" w:eastAsia="en-US"/>
        </w:rPr>
      </w:pPr>
      <w:r>
        <w:rPr>
          <w:rFonts w:cs="Courier New" w:ascii="Courier New" w:hAnsi="Courier New"/>
          <w:color w:val="000000"/>
          <w:lang w:val="it-IT" w:eastAsia="en-US"/>
        </w:rPr>
        <w:tab/>
        <w:t xml:space="preserve">for(i=0; i&lt;anzahl; i++){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it-IT" w:eastAsia="en-US"/>
        </w:rPr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zahlen[i]=zahlen[i]+wert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Erstellen Sie anhand der folgenden Beschreibung ein Struktogramm:</w:t>
        <w:tab/>
        <w:tab/>
        <w:tab/>
      </w:r>
      <w:r>
        <w:rPr>
          <w:b/>
          <w:sz w:val="24"/>
        </w:rPr>
        <w:t>50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********************************************************************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</w:rPr>
        <w:t>/**                                                                 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int berechneNullstellen (double a, double b, double c, double d,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                         double e, double anfang, double ende,  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                         double nullstellen[])                     *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                                                                    *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#************************************************************************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i) double a: Koeffizient bei x^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i) double b: Koeffizient bei x^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c: Koeffizient bei x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d: Koeffizient bei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e: Konstantes Gl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anfang&lt;ende: Intervallanfa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ende&gt;anfang: Intervall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) double nullstellen[]: Nullstellen des Polyno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zahl der Nullstellen des Polynoms f(x)=ax^4+bx^3+cx^2+dx+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chreibung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Nullstellen (maximal 4) des Polynoms f(x)=ax^4+bx^3+cx^2+dx+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werden im Intervall [anfang;ende] berechnet und in dem Feld nullstellen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gelegt. Die Nullstellen sind Näherun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8:00Z</dcterms:created>
  <dc:creator>mtae</dc:creator>
  <dc:description/>
  <cp:keywords/>
  <dc:language>en-US</dc:language>
  <cp:lastModifiedBy>kurt</cp:lastModifiedBy>
  <cp:lastPrinted>2008-11-13T07:20:00Z</cp:lastPrinted>
  <dcterms:modified xsi:type="dcterms:W3CDTF">2018-06-30T08:11:00Z</dcterms:modified>
  <cp:revision>5</cp:revision>
  <dc:subject/>
  <dc:title>KLAUSUR 1      Mathematik      MTAE 19       5.10.94      Zeit:  90 Minuten</dc:title>
</cp:coreProperties>
</file>